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120"/>
        <w:jc w:val="both"/>
        <w:rPr>
          <w:rFonts w:ascii="Verdana" w:hAnsi="Verdana" w:cs="Verdana"/>
          <w:b/>
          <w:b/>
        </w:rPr>
      </w:pPr>
      <w:r>
        <w:rPr>
          <w:rFonts w:cs="Verdana" w:ascii="Verdana" w:hAnsi="Verdana"/>
          <w:b/>
        </w:rPr>
        <w:t>Es Dios quien obra.</w:t>
      </w:r>
    </w:p>
    <w:p>
      <w:pPr>
        <w:pStyle w:val="Heading5"/>
        <w:jc w:val="both"/>
        <w:rPr>
          <w:lang w:val="ca-ES"/>
        </w:rPr>
      </w:pPr>
      <w:r>
        <w:rPr>
          <w:lang w:val="ca-ES"/>
        </w:rPr>
        <w:t>Recés 2007</w:t>
      </w:r>
    </w:p>
    <w:p>
      <w:pPr>
        <w:pStyle w:val="Normal"/>
        <w:jc w:val="both"/>
        <w:rPr>
          <w:sz w:val="40"/>
          <w:lang w:val="ca-ES"/>
        </w:rPr>
      </w:pPr>
      <w:r>
        <w:rPr>
          <w:sz w:val="40"/>
          <w:lang w:val="ca-ES"/>
        </w:rPr>
      </w:r>
    </w:p>
    <w:p>
      <w:pPr>
        <w:pStyle w:val="TextBody"/>
        <w:jc w:val="both"/>
        <w:rPr>
          <w:lang w:val="ca-ES"/>
        </w:rPr>
      </w:pPr>
      <w:r>
        <w:rPr>
          <w:lang w:val="ca-ES"/>
        </w:rPr>
        <w:t>Casa L’Immaculada, Tiana, 23-25 de Marzo 2007</w:t>
      </w:r>
    </w:p>
    <w:p>
      <w:pPr>
        <w:pStyle w:val="TextBody"/>
        <w:jc w:val="both"/>
        <w:rPr>
          <w:b/>
          <w:b/>
          <w:bCs/>
        </w:rPr>
      </w:pPr>
      <w:r>
        <w:rPr/>
        <w:t xml:space="preserve">Predicador: Mn </w:t>
      </w:r>
      <w:r>
        <w:rPr>
          <w:b/>
        </w:rPr>
        <w:t>Oriol Pallàs</w:t>
      </w:r>
      <w:r>
        <w:rPr/>
        <w:t xml:space="preserve"> </w:t>
      </w:r>
    </w:p>
    <w:p>
      <w:pPr>
        <w:pStyle w:val="TextBody"/>
        <w:jc w:val="both"/>
        <w:rPr>
          <w:b/>
          <w:b/>
          <w:bCs/>
        </w:rPr>
      </w:pPr>
      <w:r>
        <w:rPr>
          <w:b/>
          <w:bCs/>
        </w:rPr>
      </w:r>
    </w:p>
    <w:p>
      <w:pPr>
        <w:pStyle w:val="TextBody"/>
        <w:jc w:val="both"/>
        <w:rPr/>
      </w:pPr>
      <w:r>
        <w:rPr/>
      </w:r>
    </w:p>
    <w:p>
      <w:pPr>
        <w:pStyle w:val="TextBody"/>
        <w:jc w:val="both"/>
        <w:rPr/>
      </w:pPr>
      <w:r>
        <w:rPr/>
      </w:r>
    </w:p>
    <w:p>
      <w:pPr>
        <w:pStyle w:val="TextBody"/>
        <w:jc w:val="both"/>
        <w:rPr/>
      </w:pPr>
      <w:r>
        <w:rPr/>
      </w:r>
    </w:p>
    <w:p>
      <w:pPr>
        <w:pStyle w:val="Normal"/>
        <w:jc w:val="both"/>
        <w:rPr/>
      </w:pPr>
      <w:r>
        <w:rPr/>
        <w:t>Tabla de Contenido</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ª Med. Recibir al Padre como el Hijo.</w:t>
            <w:tab/>
          </w:r>
          <w:hyperlink w:anchor="__RefHeading___Toc163635074">
            <w:r>
              <w:rPr>
                <w:rStyle w:val="IndexLink"/>
                <w:lang w:val="en-US" w:eastAsia="en-US"/>
              </w:rPr>
              <w:t>2</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2a Med El pecado del hombre</w:t>
            <w:tab/>
          </w:r>
          <w:hyperlink w:anchor="__RefHeading___Toc163635075">
            <w:r>
              <w:rPr>
                <w:rStyle w:val="IndexLink"/>
                <w:lang w:val="en-US" w:eastAsia="en-US"/>
              </w:rPr>
              <w:t>3</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3a Med La Cruz</w:t>
            <w:tab/>
          </w:r>
          <w:hyperlink w:anchor="__RefHeading___Toc163635076">
            <w:r>
              <w:rPr>
                <w:rStyle w:val="IndexLink"/>
                <w:lang w:val="en-US" w:eastAsia="en-US"/>
              </w:rPr>
              <w:t>6</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4a Med. La Vid y los sarmientos</w:t>
            <w:tab/>
          </w:r>
          <w:hyperlink w:anchor="__RefHeading___Toc163635077">
            <w:r>
              <w:rPr>
                <w:rStyle w:val="IndexLink"/>
                <w:lang w:val="en-US" w:eastAsia="en-US"/>
              </w:rPr>
              <w:t>9</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5a Med. Había en el lugar mucha hierba</w:t>
            <w:tab/>
          </w:r>
          <w:hyperlink w:anchor="__RefHeading___Toc163635078">
            <w:r>
              <w:rPr>
                <w:rStyle w:val="IndexLink"/>
                <w:lang w:val="en-US" w:eastAsia="en-US"/>
              </w:rPr>
              <w:t>13</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6ª Med. La abnegación.</w:t>
            <w:tab/>
          </w:r>
          <w:hyperlink w:anchor="__RefHeading___Toc163635079">
            <w:r>
              <w:rPr>
                <w:rStyle w:val="IndexLink"/>
                <w:lang w:val="en-US" w:eastAsia="en-US"/>
              </w:rPr>
              <w:t>16</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r>
            <w:rPr>
              <w:lang w:val="en-US" w:eastAsia="en-US"/>
            </w:rPr>
            <w:t>7 ª Med. El amor es el que cambia el mundo</w:t>
            <w:tab/>
          </w:r>
          <w:hyperlink w:anchor="__RefHeading___Toc163635080">
            <w:r>
              <w:rPr>
                <w:rStyle w:val="IndexLink"/>
                <w:lang w:val="en-US" w:eastAsia="en-US"/>
              </w:rPr>
              <w:t>19</w:t>
            </w:r>
          </w:hyperlink>
          <w:r>
            <w:rPr>
              <w:rStyle w:val="IndexLink"/>
              <w:lang w:val="en-US" w:eastAsia="en-US"/>
            </w:rPr>
            <w:fldChar w:fldCharType="end"/>
          </w:r>
        </w:p>
      </w:sdtContent>
    </w:sdt>
    <w:p>
      <w:pPr>
        <w:pStyle w:val="Heading1"/>
        <w:jc w:val="both"/>
        <w:rPr/>
      </w:pPr>
      <w:bookmarkStart w:id="0" w:name="__RefHeading___Toc163635074"/>
      <w:bookmarkEnd w:id="0"/>
      <w:r>
        <w:rPr/>
        <w:t>1ª Med. Recibir al Padre como el Hijo.</w:t>
      </w:r>
    </w:p>
    <w:p>
      <w:pPr>
        <w:pStyle w:val="Normal"/>
        <w:jc w:val="both"/>
        <w:rPr/>
      </w:pPr>
      <w:r>
        <w:rPr/>
        <w:t>(Viernes 23-mar-07)</w:t>
      </w:r>
    </w:p>
    <w:p>
      <w:pPr>
        <w:pStyle w:val="Normal"/>
        <w:rPr/>
      </w:pPr>
      <w:r>
        <w:rPr/>
        <w:t xml:space="preserve">Vivir desprendidamente, y evangélicamente. Como hijos. Cuanto más se acerca Jesús al Calvario más se manifiesta como Hijo y más dice que él hace lo que el Padre dice. Él habla lo que ha visto del Padre. Él no hace nada sin el Padre. </w:t>
      </w:r>
    </w:p>
    <w:p>
      <w:pPr>
        <w:pStyle w:val="Normal"/>
        <w:rPr/>
      </w:pPr>
      <w:r>
        <w:rPr/>
        <w:t xml:space="preserve">Ahí tenemos que ir ahondando. Nosotros también hemos de estar esperando del Padre todo. Hemos de vivir como hijos de Dios, en la confianza. Y con disponibilidad a lo que el Padre quiera en cada momento. Planes ninguno: lo que el Padre quiera. Deseos: lo que el Padre desee. Eso nos hace estar al desnudo. Humilla nuestra soberbia. Porque no podemos controlar. Y entonces es cuando empezamos a vivir evangélicamente. </w:t>
      </w:r>
    </w:p>
    <w:p>
      <w:pPr>
        <w:pStyle w:val="Normal"/>
        <w:rPr/>
      </w:pPr>
      <w:r>
        <w:rPr/>
        <w:t>Dejar que el Espíritu Santo haga lo que quiera hacer. No tenemos ni idea de lo que va a hacer.</w:t>
      </w:r>
    </w:p>
    <w:p>
      <w:pPr>
        <w:pStyle w:val="Normal"/>
        <w:rPr/>
      </w:pPr>
      <w:r>
        <w:rPr/>
        <w:t>Esperando. Escuchándole a lo que quiera. Nosotros no hacemos nada sin el Padre.</w:t>
      </w:r>
    </w:p>
    <w:p>
      <w:pPr>
        <w:pStyle w:val="Normal"/>
        <w:rPr/>
      </w:pPr>
      <w:r>
        <w:rPr/>
        <w:t xml:space="preserve">Contemplar el misterio del Padre y del Hijo que se aman en el Espíritu Santo. Mirar con los ojos que mira el Padre y el Hijo. El Padre sólo tiene una palabra: Hijo. En esa palabra nos lo dice todo. Y el Hijo sólo tiene una palabra: Padre. El Padre engendra al Hijo al decir la Palabra: Hijo. Lo engendra y le da la vida. </w:t>
      </w:r>
    </w:p>
    <w:p>
      <w:pPr>
        <w:pStyle w:val="Normal"/>
        <w:rPr/>
      </w:pPr>
      <w:r>
        <w:rPr/>
        <w:t xml:space="preserve">Le quiere participar todo y el Hijo se complace en recibir todo del Padre. Es esa complacencia está amando. </w:t>
      </w:r>
    </w:p>
    <w:p>
      <w:pPr>
        <w:pStyle w:val="Normal"/>
        <w:rPr/>
      </w:pPr>
      <w:r>
        <w:rPr/>
        <w:t xml:space="preserve">El primer movimiento del amor es dejarse amar. Un niño ama en primer lugar dejándose amar. </w:t>
      </w:r>
    </w:p>
    <w:p>
      <w:pPr>
        <w:pStyle w:val="Normal"/>
        <w:rPr/>
      </w:pPr>
      <w:r>
        <w:rPr/>
        <w:t>Amor es devolver lo recibido.</w:t>
      </w:r>
    </w:p>
    <w:p>
      <w:pPr>
        <w:pStyle w:val="Normal"/>
        <w:rPr/>
      </w:pPr>
      <w:r>
        <w:rPr/>
        <w:t>Lo que el Hijo devuelve al Padre lo hace por el Espíritu Santo.</w:t>
      </w:r>
    </w:p>
    <w:p>
      <w:pPr>
        <w:pStyle w:val="Normal"/>
        <w:rPr/>
      </w:pPr>
      <w:r>
        <w:rPr/>
        <w:t>Primero es recibir del Padre. Como el Hijo.</w:t>
      </w:r>
    </w:p>
    <w:p>
      <w:pPr>
        <w:pStyle w:val="Normal"/>
        <w:rPr/>
      </w:pPr>
      <w:r>
        <w:rPr/>
        <w:t>Lo recibe todo en obediencia: lo escucha. Le está dando todo en todo momento. Es un círculo de amor constante.</w:t>
      </w:r>
    </w:p>
    <w:p>
      <w:pPr>
        <w:pStyle w:val="Normal"/>
        <w:rPr/>
      </w:pPr>
      <w:r>
        <w:rPr/>
        <w:t>Eso que el Hijo y el Padre hacen perfectamente es lo que no nos pasa a nosotros.</w:t>
      </w:r>
    </w:p>
    <w:p>
      <w:pPr>
        <w:pStyle w:val="Normal"/>
        <w:rPr/>
      </w:pPr>
      <w:r>
        <w:rPr/>
        <w:t>Si por un momento nos apartamos del Padre, no recibimos la vida. Por eso el Hijo eterno es un constante SÍ al Padre en obediencia.</w:t>
      </w:r>
    </w:p>
    <w:p>
      <w:pPr>
        <w:pStyle w:val="Normal"/>
        <w:rPr/>
      </w:pPr>
      <w:r>
        <w:rPr/>
        <w:t>Obediencia viene de escuchar. Pero nosotros dejamos de hacer. Ponemos resistencia. Cuando ponemos impedimentos al Espíritu Santo, estamos dejando de ser hijos, impidiendo ese chorro de amor.</w:t>
      </w:r>
    </w:p>
    <w:p>
      <w:pPr>
        <w:pStyle w:val="Normal"/>
        <w:rPr/>
      </w:pPr>
      <w:r>
        <w:rPr/>
        <w:t>Dios nos crea para el Hijo. Para que el Hijo se hiciera hombre. Leed el prólogo del Evangelio de san Juan.</w:t>
      </w:r>
    </w:p>
    <w:p>
      <w:pPr>
        <w:pStyle w:val="Heading1"/>
        <w:rPr/>
      </w:pPr>
      <w:bookmarkStart w:id="1" w:name="__RefHeading___Toc163635075"/>
      <w:bookmarkEnd w:id="1"/>
      <w:r>
        <w:rPr/>
        <w:t>2a Med. El pecado del hombre</w:t>
      </w:r>
    </w:p>
    <w:p>
      <w:pPr>
        <w:pStyle w:val="Normal"/>
        <w:rPr/>
      </w:pPr>
      <w:r>
        <w:rPr/>
        <w:t>Sáb. 24 May 07</w:t>
      </w:r>
    </w:p>
    <w:p>
      <w:pPr>
        <w:pStyle w:val="Normal"/>
        <w:rPr/>
      </w:pPr>
      <w:r>
        <w:rPr/>
        <w:t>El Padre quiere que la encarnación del Hijo sea una encarnación redentora.</w:t>
      </w:r>
    </w:p>
    <w:p>
      <w:pPr>
        <w:pStyle w:val="Normal"/>
        <w:rPr/>
      </w:pPr>
      <w:r>
        <w:rPr/>
        <w:t xml:space="preserve">Hemos de ver el misterio del pecado desde arriba. Desde la realidad de amor del Padre y el Hijo. Desde el plan divino. Porque en el misterio de que el Padre quiere que sea una encarnación redentora, ve conveniente que Adán caiga en el pecado. Conviene que peque. Porque es una criatura. Si no lo vemos así, el pecado toma una fuerza que nos aplasta. Y no sabemos cómo salir. Cuando empezamos a ver el pecado, primero empezamos a pensar que a Dios se le han escapado las cosas de las manos. Dios había creado todo tan bien, y fíjate. Pues eso no es toda la verdad. En el plan de Dios ya estaba eso. No es que Dios haga su plan y luego viene el hombre que es un chapuzas, y entonces Dios dice: ‘tenemos que volver a pensar algo, porque se nos están deshaciendo los planes’. No. Desde un principio Dios Padre y el Hijo tienen ya previsto esto. </w:t>
      </w:r>
    </w:p>
    <w:p>
      <w:pPr>
        <w:pStyle w:val="Normal"/>
        <w:rPr/>
      </w:pPr>
      <w:r>
        <w:rPr/>
        <w:t xml:space="preserve">Al contemplarlo así, empieza a perder fuerza el pecado porque lo empezamos a contemplar envuelto en el amor de Dios. Si no lo contemplamos así, y lo vemos directamente, entonces es algo como un emplaste que pone Dios, para remediarlo. En el plan divino, ya estaba que el Hijo se encarnase y fuera redentor. Que nos redimiera. Nosotros no tenemos experiencia de la nada. De que no éramos nada. Igual que no tenemos experiencia de no ser nada en el futuro, de desaparecer. Y entonces hay el peligro de pensar en que como no tenemos experiencia de la nada, también somos Dios. Que también </w:t>
      </w:r>
      <w:r>
        <w:rPr>
          <w:b/>
        </w:rPr>
        <w:t>somos</w:t>
      </w:r>
      <w:r>
        <w:rPr/>
        <w:t xml:space="preserve">. La criatura no conoce que ha sido creada de la nada. Sólo conoce que </w:t>
      </w:r>
      <w:r>
        <w:rPr>
          <w:b/>
        </w:rPr>
        <w:t>es</w:t>
      </w:r>
      <w:r>
        <w:rPr/>
        <w:t xml:space="preserve">. Tengo conciencia de que soy. Pero no tengo conciencia de que no he sido. Ahí entonces, está la tentación de la soberbia. Yo soy, yo me hago, yo soy dios. Eso Dios ya lo tenía previsto, y con que ahí estaba la tentación, y podía estar como criatura, entonces prevé una muerte redentora. Eso está. Tampoco tenemos experiencia de la muerte. De que dejaremos de existir. Entonces, el hombre se va autoafirmando: Yo tengo que alcanzar mis propósitos, yo tengo que hacer… La tentación primera es: ‘seréis como dioses’. Es la raíz de toda tentación. La realidad es que el único que existe desde toda la eternidad es el Padre y el Hijo y el Espíritu Santo. Cómo Dios puede hacer que nosotros reconozcamos que no somos nada. Mientras que el hombre se va autoafirmando en sí mismo, se va haciendo a sí mismo. Va diciéndose ‘yo soy dios’. Yo me voy haciendo, y me voy construyendo. ¿Me propongo una cosa? Pues la hago. Y ahí, Dios dice: ‘muy bien, haz. A ver qué eres capaz de hacer. Y nosotros empezamos a construir, a dominar. Mientras parece que el hombre se va construyendo a sí mismo, va perdiendo lo más fundamental. Se va destruyendo. Y cuando parece que más a alcanzado su cima, más tocado está en sus raíces. Esta es la historia del siglo XX. Cuando más parece que ha alcanzado. Y cuanto más ha tenido, más bobo se ha vuelto. No conoce quién es. No sabe amar, no sabe convivir. No sabe dejarse amar. Entonces todo lo que él mismo ha creado se le vuelve en contra. Y la naturaleza se le rebela. Ahí el hombre se ve humillado en lo más profundo de su ser. Es capaz de todo, pero no es capaz de lo más simple. De convivir, de dejarse amar. Ahí está la utilidad del pecado. Cuando el hombre reconoce esto, reconoce que no es nada. Y empieza a conocerse como el que no es nada. Como el que todo lo recibe. Como el que no puede nada. Y que lo más sencillo no lo puede hacer. Esa es la experiencia que el Señor nos pone a nosotros. Que no somos capaces de nada. Hacemos muchas cosas, tenemos muchos proyectos. Y muchas ideas, y construyo. Pero después, la experiencia es que está el pecado ahí que no nos deja. Y que no somos capaces de quitárnoslo. Y ahí entra el misterio de la encarnación redentora. Nosotros somos muy listos. Y eso que pasa en la creación, puede pasar dentro de la Iglesia. Porque entonces nos podemos aprovechar del mismo sentido. Porque siempre está ese bicho que quiere autoafirmarse. Y en ese momento me estoy haciendo Dios. Por eso entonces vemos el pecado como una gracia que nos hace volver al Padre y nos hace reconocer que no somos nada. </w:t>
      </w:r>
    </w:p>
    <w:p>
      <w:pPr>
        <w:pStyle w:val="Normal"/>
        <w:rPr/>
      </w:pPr>
      <w:r>
        <w:rPr/>
        <w:t xml:space="preserve">¿Dónde está la soberbia? Que me quiero sacar mi pecado y no puedo. Feliz culpa que mereció tal Redentor. Y que me deja saberme criatura. No soy nada. Todo lo estoy recibiendo. Así como nosotros nos enaltecemos, Dios hace lo contrario: viene el Hijo y se abaja. Para que conozcamos que Él está recibiendo todo del Padre. En todo momento. Cristo se hace Redentor. Y nos muestra en una vida humana lo que está pasando desde toda la eternidad. Y nosotros criaturas esa tentación que tenemos de la soberbia de creernos como dioses, nos empieza a mostrar por el pecado que no somos nada. Y Él con su humanidad nos revela ese camino: que lo recibe todo del Padre. ‘Yo y el Padre somos uno’. </w:t>
      </w:r>
    </w:p>
    <w:p>
      <w:pPr>
        <w:pStyle w:val="Normal"/>
        <w:rPr/>
      </w:pPr>
      <w:r>
        <w:rPr/>
        <w:t>Entonces empezamos a contemplar el pecado en su realidad. Y eso es importante, porque si no lo contemplamos así, empezamos a ver el pecado como algo que no podemos superar. Como algo que se impone, y más en nuestro tiempo en el que ves tanto pecado. ¿Es que se le ha escapado esto a Dios de las manos?</w:t>
      </w:r>
    </w:p>
    <w:p>
      <w:pPr>
        <w:pStyle w:val="Normal"/>
        <w:rPr/>
      </w:pPr>
      <w:r>
        <w:rPr/>
        <w:t xml:space="preserve">El pecado de nuestro tiempo, es que no necesita de Dios. No necesita Redentor, y no conoce el pecado. Y entonces no vuelve a Dios y no conoce que es la gracia. Nosotros podemos tener esa misma tentación, sutilmente. La experiencia de cuando nos vamos a confesar. ¡Pero si me he de confesar de lo mismo de la semana pasada! ¡Qué útil! Para que humildemente reconozcamos que nosotros no podemos. Que nosotros no </w:t>
      </w:r>
      <w:r>
        <w:rPr>
          <w:b/>
        </w:rPr>
        <w:t>somos</w:t>
      </w:r>
      <w:r>
        <w:rPr/>
        <w:t xml:space="preserve">. Que sólo Dios </w:t>
      </w:r>
      <w:r>
        <w:rPr>
          <w:b/>
        </w:rPr>
        <w:t>es</w:t>
      </w:r>
      <w:r>
        <w:rPr/>
        <w:t>. Y que ahí nos va curando. Y nos deja. El justo peca siete veces. ¿Por qué nos deja pecar? ¡Feliz culpa…!</w:t>
      </w:r>
    </w:p>
    <w:p>
      <w:pPr>
        <w:pStyle w:val="Normal"/>
        <w:rPr/>
      </w:pPr>
      <w:r>
        <w:rPr/>
        <w:t xml:space="preserve">Entonces tenemos que volver en humildad al Padre y sabernos criaturas y recibiendo todo de Él. Lo mismo que nos enseña el Hijo: que todo lo recibe del Padre. Fruto de eso, nosotros siempre estamos volviendo al Padre reconociendo que todo lo recibimos de Él. No tenemos nada si no nos lo das. Y en el momento que me aparto un poquito, y pienso que lo hago yo, pues caigo. Caigo en la soberbia, y me voy destruyendo, porque veo que las obras se vuelven contra mí. La experiencia es entonces que en el momento que entras ahí, no te quieres separa del Padre para nada. Porque sabes que en el momento que te separas del Padre te vas a dar un morrazo. Esa experiencia es humillante al principio, pero luego es encantadora. Estás recibiendo el amor del Padre y del Hijo. El mismo amor que reciben ellos. </w:t>
      </w:r>
    </w:p>
    <w:p>
      <w:pPr>
        <w:pStyle w:val="Normal"/>
        <w:rPr/>
      </w:pPr>
      <w:r>
        <w:rPr/>
        <w:t xml:space="preserve">Fijaos en nuestros días. La experiencia de los cristianos. Hemos abandonado y no conocemos el amor del Padre. Nos hemos quedado en la soberbia del pecado. En no querer pecar. Ahí hay mucha soberbia. Queremos también construirnos, y ¿por qué no? Construirnos también como cristianos. Ser como dioses. Con un poquito que sabemos, de lo que nos han enseñado, y un poquito de fe que tenemos, empezamos a construirnos a nosotros mismos. La propia santidad, también. El Señor dice: ‘venga adelante’ Y nos deja. Pero llega un momento que vemos que no podemos. ‘He intentado hacerme a mí mismo, subir a la cruz, y vaya morrocotón que me he pegado’. ¿Pero qué pasa? Que por mucha voluntad que ponga ahí, no puedo construirme. No puedo ser santo por mis fuerzas. No puedo. Y el Señor al final nos humilla. No podemos. Y porque el que se enaltece, será humillado. Pero quien se humilla será enaltecido. Ese es el camino que hacemos ahora en la Cuaresma. Con esa humillación, vamos volviendo al Padre, reconociendo que todo lo recibimos del Padre, vamos viendo que sin el Padre no podemos. Y si conoces el Amor de Dios y te sabes hijo, ese pecado te servirá para volver al Padre. Y podrás dar testimonio a pesar de ser un pecador. Y precisamente por eso conozco que no soy nada. Ahí hay que ahondar mucho porque entonces el testimonio viene de ahí. De saberse nada en Cristo, recibiendo todo del Padre. Entonces estamos recibiendo ese amor, y podemos recibir ese amor. ¿Cómo? Pues porque fijaos que el Padre le dice al Hijo: ‘ahora les demostrarás que todo me lo devuelves a mí, yendo a la Cruz’. Y en la Cruz, harás presente que todo me lo devuelves a mí. Y el Hijo que es obediente y que recibe todo del Padre, y lo que le complace al Padre le complace a Él. Y al ver que ahí será muerto el pecado, se entrega, porque ahí te devolveré todo. Para que te conozcan. Así te doy gloria. La gloria del Hijo es que conozcan a su Padre. ¿Y cómo conocen a su Padre? Viendo que depende en todo de Él. Y entonces nos humilla más, porque aparece el misterio de la muerte. Porque delante de la muerte, se deshace todo el imperio que nosotros hemos construido. Y todos los planes que habíamos hecho quedan en nada. Ahí nos humilla. Todo lo que yo pensaba queda en nada. Y ahí nos damos cuenta de que no somos nada y que todo lo recibimos. Eso lo podemos encontrar en el pecado de Adán: que quiere ser como Dios. En la torre de Babel: donde el hombre se enaltece a sí mismo, y va construyendo hasta que toda la creación que el hace, se deshace. En el pecado de Caín. Quien se construye a sí mismo, no le da los mejores bienes a Dios. Le da lo que sobra. El cristiano también. Le dejaremos que haga un poquito. Como lo del pastel. Yo hago el pastel, y Dios pone la guinda. No Dios quiere construir el pastel y poner la guinda. El Padre se complace al recibir lo que el Hijo le devuelve cerrando ese círculo de amor. Pero para eso he de saber primero que todo lo recibo del Padre. </w:t>
      </w:r>
    </w:p>
    <w:p>
      <w:pPr>
        <w:pStyle w:val="Heading1"/>
        <w:rPr/>
      </w:pPr>
      <w:bookmarkStart w:id="2" w:name="__RefHeading___Toc163635076"/>
      <w:bookmarkEnd w:id="2"/>
      <w:r>
        <w:rPr/>
        <w:t>3a Med. La Cruz</w:t>
      </w:r>
    </w:p>
    <w:p>
      <w:pPr>
        <w:pStyle w:val="Normal"/>
        <w:rPr/>
      </w:pPr>
      <w:r>
        <w:rPr/>
        <w:t>El Padre y el Hijo nos quieren comunicar esa vida porque el Verbo se hace carne en una humanidad redentora y en esa redención nos están mostrando cómo el pecado está metido en el interior del amor, y Dios permite que pequemos para que no nos condenemos. Porque somos criaturas y la tentación de la soberbia siempre está ahí. La tentación de la soberbia que nos quiere enaltecer.</w:t>
      </w:r>
    </w:p>
    <w:p>
      <w:pPr>
        <w:pStyle w:val="Normal"/>
        <w:rPr/>
      </w:pPr>
      <w:r>
        <w:rPr/>
        <w:t xml:space="preserve">Por eso cuando cometemos un pecado, el Señor nos está demostrando que no somos nada. Y que necesito de la redención. Por eso siempre en este mundo el Señor nos dejará envueltos en el pecado. Siempre dejará algo de pecado para que podamos volver a sus brazos amorosos. En el camino de la santidad, la perfección atrae. Atrae mucho a la soberbia. Por eso una de las cosas es el amor a Dios, el amor a Jesucristo pero también está eso que atrae a la soberbia, que es la perfección. El Señor nos quiere perfeccionar: nos quiere hacer a imagen de Jesucristo: esposa de Jesucristo. Un solo cuerpo con Cristo. Pero la soberbia ahí se regodea: busca la perfección que Dios me puede dar. Entonces es una búsqueda muy interesada. Mi soberbia no soporta ver la imperfección. Pues bueno. Mientras viváis aquí estaréis rodeados de imperfección, de miseria y de pecado. Para que nos fundamentemos en la humildad. Si no se hubiera dado el pecado original, permanecería la tentación de la soberbia. La tentación de ser como Dios. Y olvidarse de que eres una creatura. La única manera de que se borre esa tentación de la soberbia es que entre en nosotros el Espíritu Santo, que el Señor infunda en nosotros el Espíritu Santo. Que es el amor que se tienen el Padre y el Hijo. Cuando entonces entras en ese amor, el Hijo hecho carne nos da su Espíritu Santo, y entonces es imposible que pequemos. El que ama, no peca. Siempre dejará un resquicio de pecado y de miseria en nosotros para que no nos condenemos. Para que siempre estemos volviendo y cayendo otra vez en el amor del Padre y en el amor de Jesucristo. </w:t>
      </w:r>
    </w:p>
    <w:p>
      <w:pPr>
        <w:pStyle w:val="Normal"/>
        <w:rPr/>
      </w:pPr>
      <w:r>
        <w:rPr/>
        <w:t>¿Que os enfadáis cuando pecáis? Soberbia. Siempre nos dejará algo para que veamos que no somos nada y hemos de volver a Jesucristo, el redentor. Es él el que redime. Y nos damos cuenta de que somos incapaces de amar. En lo más pequeños fallamos. Como aquél que al salir de los EE, se propone no enfadarse. Y el otro le dice que no lo ve claro. Y a la tercera vez que se lo dice, se enfada.</w:t>
      </w:r>
    </w:p>
    <w:p>
      <w:pPr>
        <w:pStyle w:val="Normal"/>
        <w:rPr/>
      </w:pPr>
      <w:r>
        <w:rPr/>
        <w:t xml:space="preserve">Lo que nosotros nos proponemos no es necesariamente lo que Dios se propone en nosotros. Sólo hasta que entra el Espíritu Santo en nosotros empezamos a saber lo que realmente el Señor nos propone, porque empezamos a entrar en esa vida de comunión y empezamos a saber lo que es amar. Y empezamos a ver que el amor es más fuerte que la muerte. </w:t>
      </w:r>
    </w:p>
    <w:p>
      <w:pPr>
        <w:pStyle w:val="Normal"/>
        <w:rPr/>
      </w:pPr>
      <w:r>
        <w:rPr/>
        <w:t>¿Cómo manifiesta ese amor Jesús en la tierra? Yendo a la Cruz. Porque es la manera humana como nosotros nos enteramos del infinito amor que tiene el Hijo por su Padre y que lo devuelve en ese acto de muerte redentora. Lo devuelve todo al Padre, muriendo en Cruz. Por eso somos capaces de recibir el Espíritu Santo.</w:t>
      </w:r>
    </w:p>
    <w:p>
      <w:pPr>
        <w:pStyle w:val="Normal"/>
        <w:rPr/>
      </w:pPr>
      <w:r>
        <w:rPr/>
        <w:t xml:space="preserve">Y también si nos presentan la Cruz resulta que huimos porque no somos capaces de volver al Padre con humildad. Escondemos la Cruz. Uno de los mayores problemas en la actualidad entre los cristianos. Escondemos la cruz porque no amamos. Y es la única manera de que el Espíritu Santo sea dado. Si Cristo en su humanidad ha muerto en Cruz devolviendo todo al Padre. Nosotros amaremos plenamente cuando recibiendo todo del Padre, nos volvamos a Él humildemente entonces el Padre nos crucificará. Pero estaremos amando porque estaremos participando del mismo amor del Padre. Ahí estaremos crucificados. Y dando el Espíritu Santo. Esa es una de las mayores tragedias de nuestros días: las personas no vuelven al Padre porque están enaltecidas. Están en la cumbre de su soberbia. La gente de hoy dice: yo no peco. Si no reconoces el pecado, el Señor no te puede redimir. Porque no nos puede dar su amor si no volvemos con humildad. Es que el pecado contra el Espíritu Santo es no reconocer a Cristo como el redentor. El que me pude redimir y volver al Padre. Es lo que estamos viviendo hoy, cuando la gente te dice que no peca: no está volviendo al Padre. Y el Padre no le puede amar, y no recibe el amor del Padre. Y se hacen incapaces de amar. Todo el mundo se hincha a hablar de amar, y no saben amar. En primer lugar porque desconocen la fuente del amor. Lo más grave es que los cristianos no sabemos amar: por la soberbia que no nos deja volver al Padre. Y segundo es que no amamos crucificados. No podemos dar el mismo amor redentor que el Hijo está dando. Pensamos en la santidad cerrándonos en nosotros mismos. Con ser un poquito buenos, ya es suficiente. </w:t>
      </w:r>
      <w:r>
        <w:rPr>
          <w:i/>
          <w:lang w:val="ca-ES"/>
        </w:rPr>
        <w:t>Anem tirant</w:t>
      </w:r>
      <w:r>
        <w:rPr/>
        <w:t xml:space="preserve">. No queremos que nos hablen de la Cruz. Hoy no se habla de la Cruz porque no se ama. Sin el amor redentor, la visión de la Cruz es horrible. El hombre no es capaz de volver con humildad al Padre por la soberbia. No escucha la voy del Padre y no se sabe amado por el Padre. Sólo quien se sabe amado por el Padre es capaz de ir a la Cruz. Por eso se esconde la Cruz. Y entonces no hay redención. Porque somos el cuerpo de Cristo. Y Cristo quiere que se abran llagas en nosotros para que se derrame el Espíritu Santo, si no, no convence de pecado. No entra la salvación. En los domingos de Cuaresma, en el segundo es la Transfiguración en el Tabor. Para que veamos que el Hijo sube al Tabor a escuchar la voz del Padre: “Tú eres mi Hijo amado en quien me complazco”, y eso que en su humanidad ahora escucha, puede devolvérselo yendo hacia la Cruz. En seguida va para Jerusalén. Se sabe amado y nos lo muestra de forma que lo podamos entender. </w:t>
      </w:r>
    </w:p>
    <w:p>
      <w:pPr>
        <w:pStyle w:val="Normal"/>
        <w:rPr/>
      </w:pPr>
      <w:r>
        <w:rPr/>
        <w:t xml:space="preserve">¿Por qué queréis ser santos? Hasta que no escuchemos la voz del Padre no podremos ir a la Cruz. </w:t>
      </w:r>
    </w:p>
    <w:p>
      <w:pPr>
        <w:pStyle w:val="Normal"/>
        <w:rPr/>
      </w:pPr>
      <w:r>
        <w:rPr/>
        <w:t>Un hijo espera todo de su Padre. A la que un niño no ve a su padre, se desespera.</w:t>
      </w:r>
    </w:p>
    <w:p>
      <w:pPr>
        <w:pStyle w:val="Normal"/>
        <w:rPr/>
      </w:pPr>
      <w:r>
        <w:rPr/>
        <w:t>Así nosotros. En la vida espiritual se crece haciéndose niño. Te haces dependiente en todo. Como Cristo. Si por un momento el Hijo negara algo al Padre dejaría de existir.</w:t>
      </w:r>
    </w:p>
    <w:p>
      <w:pPr>
        <w:pStyle w:val="Normal"/>
        <w:rPr/>
      </w:pPr>
      <w:r>
        <w:rPr/>
        <w:t>Nosotros pensamos que Dios nos da la vida y ala, ahí te las compongas. No. Cuando el Padre nos crea está continuamente dándonos la vida.</w:t>
      </w:r>
    </w:p>
    <w:p>
      <w:pPr>
        <w:pStyle w:val="Normal"/>
        <w:rPr/>
      </w:pPr>
      <w:r>
        <w:rPr/>
        <w:t>Nada es nuestro, todo lo recibimos. Cuando nos dice: tú eres mi hijo, tú eres mi amado, corremos a la cruz, porque queremos devolverlo todo. Y vemos ahí el amor que el Padre y el Hijo se tienen, precisamente en la Cruz. Y ese es el único camino. No hay otro porque ese es el que ha elegido Jesucristo. Porque así manifiesta su amor. Y cuando estamos crucificados vamos conociendo el amor que el Padre y el Hijo se tienen. Nos van revelando en lo más íntimo de nosotros ese amor y nos van dando toda esa vida.</w:t>
      </w:r>
    </w:p>
    <w:p>
      <w:pPr>
        <w:pStyle w:val="Normal"/>
        <w:rPr/>
      </w:pPr>
      <w:r>
        <w:rPr/>
        <w:t xml:space="preserve">Ahora precisamente se desprecia. No se quiere la Cruz. Y ahí tenemos responsabilidad, y estamos negando la vida a otros. Si estamos rechazando el don. Hasta que no escuchemos la voz del Padre que nos dice: “Tú eres mi hijo, en quien me complazco”, no iremos a la Cruz. Por eso no se trata de hacer muchas cosas. Se trata de estar con el Padre. Abundar ahí. Y cuando escuchéis la voz, anda que no haréis. Iréis a crucificaros. ¿Cómo entonces la gente se salvará y será convencida de pecado? </w:t>
      </w:r>
    </w:p>
    <w:p>
      <w:pPr>
        <w:pStyle w:val="Cita"/>
        <w:rPr/>
      </w:pPr>
      <w:r>
        <w:rPr/>
        <w:t xml:space="preserve">Os conviene que yo me vaya; porque si no me voy, no vendrá a vosotros el Paráclito; pero si me voy, os lo enviaré;  </w:t>
      </w:r>
      <w:r>
        <w:rPr>
          <w:color w:val="FF0000"/>
          <w:position w:val="6"/>
          <w:sz w:val="14"/>
          <w:szCs w:val="14"/>
        </w:rPr>
        <w:t>8 </w:t>
      </w:r>
      <w:r>
        <w:rPr/>
        <w:t xml:space="preserve">y cuando él venga, convencerá al mundo en lo referente al pecado, en lo referente a la justicia y en lo referente al juicio;  </w:t>
      </w:r>
      <w:r>
        <w:rPr>
          <w:color w:val="FF0000"/>
          <w:position w:val="6"/>
          <w:sz w:val="14"/>
          <w:szCs w:val="14"/>
        </w:rPr>
        <w:t>9 </w:t>
      </w:r>
      <w:r>
        <w:rPr/>
        <w:t xml:space="preserve">en lo referente al pecado: porque no creen en mí;  </w:t>
      </w:r>
      <w:r>
        <w:rPr>
          <w:color w:val="FF0000"/>
          <w:position w:val="6"/>
          <w:sz w:val="14"/>
          <w:szCs w:val="14"/>
        </w:rPr>
        <w:t>10 </w:t>
      </w:r>
      <w:r>
        <w:rPr/>
        <w:t xml:space="preserve">en lo referente a la justicia porque me voy al Padre, y ya no me veréis; </w:t>
      </w:r>
      <w:r>
        <w:rPr>
          <w:color w:val="FF0000"/>
          <w:position w:val="6"/>
          <w:sz w:val="14"/>
          <w:szCs w:val="14"/>
        </w:rPr>
        <w:t>11 </w:t>
      </w:r>
      <w:r>
        <w:rPr/>
        <w:t>en lo referente al juicio, porque el Príncipe de este mundo está juzgado. (Jn 16)</w:t>
      </w:r>
    </w:p>
    <w:p>
      <w:pPr>
        <w:pStyle w:val="Normal"/>
        <w:rPr/>
      </w:pPr>
      <w:r>
        <w:rPr/>
        <w:t>Solo cuando el Espíritu Santo sea derramado, el mundo se convencerá del pecado y volverá con humildad al Padre. Y podrá entonces a recibir esa vida. Como un hijo que va creciendo y va aprendiendo cómo devolver la vida. Así nosotros, en la vida espiritual. Primero hemos de engordar, pero luego hay que crucificarse, para derramar el Espíritu Santo. Los cristianos de hoy día hemos despreciado la Cruz. Y así no hay salvación.</w:t>
      </w:r>
    </w:p>
    <w:p>
      <w:pPr>
        <w:pStyle w:val="Normal"/>
        <w:rPr/>
      </w:pPr>
      <w:r>
        <w:rPr/>
        <w:t xml:space="preserve">Contemplad las bodas de Caná en el cap. 3 de Jn, y la pasión en el 19. </w:t>
      </w:r>
    </w:p>
    <w:p>
      <w:pPr>
        <w:pStyle w:val="Normal"/>
        <w:rPr/>
      </w:pPr>
      <w:r>
        <w:rPr/>
        <w:t>Para que el Espíritu convenza. No yo.</w:t>
      </w:r>
    </w:p>
    <w:p>
      <w:pPr>
        <w:pStyle w:val="Heading1"/>
        <w:rPr/>
      </w:pPr>
      <w:bookmarkStart w:id="3" w:name="__RefHeading___Toc163635077"/>
      <w:bookmarkEnd w:id="3"/>
      <w:r>
        <w:rPr/>
        <w:t>4a Med. La Vid y los sarmientos</w:t>
      </w:r>
    </w:p>
    <w:p>
      <w:pPr>
        <w:pStyle w:val="Normal"/>
        <w:rPr/>
      </w:pPr>
      <w:r>
        <w:rPr/>
        <w:t>Interiorizamos. Vamos a ver cómo se hace la unión de Cristo en nosotros. Veamos la explicación en el cap. 15 de Jn, sobre la vid</w:t>
      </w:r>
    </w:p>
    <w:p>
      <w:pPr>
        <w:pStyle w:val="Cita"/>
        <w:rPr/>
      </w:pPr>
      <w:r>
        <w:rPr>
          <w:color w:val="FF0000"/>
          <w:position w:val="6"/>
          <w:sz w:val="14"/>
          <w:szCs w:val="14"/>
        </w:rPr>
        <w:t>1 </w:t>
      </w:r>
      <w:r>
        <w:rPr/>
        <w:t>«Yo soy la vid verdadera, y mi Padre es el viñador.</w:t>
      </w:r>
    </w:p>
    <w:p>
      <w:pPr>
        <w:pStyle w:val="Normal"/>
        <w:autoSpaceDE w:val="false"/>
        <w:spacing w:before="120" w:after="0"/>
        <w:rPr>
          <w:rFonts w:ascii="Arial" w:hAnsi="Arial" w:cs="Arial"/>
        </w:rPr>
      </w:pPr>
      <w:r>
        <w:rPr>
          <w:rFonts w:cs="Arial" w:ascii="Arial" w:hAnsi="Arial"/>
        </w:rPr>
        <w:t>De esa vida que el Hijo recibe del Padre, quiere que el hombre participe. Y siempre la recibirá el hombre a través del Hijo. No hay otra vida que esta. Otra cosa no es vida.</w:t>
      </w:r>
    </w:p>
    <w:p>
      <w:pPr>
        <w:pStyle w:val="Normal"/>
        <w:autoSpaceDE w:val="false"/>
        <w:spacing w:before="120" w:after="0"/>
        <w:rPr/>
      </w:pPr>
      <w:r>
        <w:rPr>
          <w:rFonts w:cs="Arial" w:ascii="Arial" w:hAnsi="Arial"/>
        </w:rPr>
        <w:t xml:space="preserve">Es la vida que tiene el mismo Cristo. Si no estamos en la Vid injertados, no tenemos vida. O somos cristificados en la Vid de Cristo, hechos miembros del cuerpo de Cristo, o no lo somos, No hay términos intermedios. La plenitud del hombre, está en </w:t>
      </w:r>
      <w:r>
        <w:rPr>
          <w:rFonts w:cs="Arial" w:ascii="Arial" w:hAnsi="Arial"/>
          <w:b/>
        </w:rPr>
        <w:t>el Hombre</w:t>
      </w:r>
      <w:r>
        <w:rPr>
          <w:rFonts w:cs="Arial" w:ascii="Arial" w:hAnsi="Arial"/>
        </w:rPr>
        <w:t>, que es Cristo. Y Cristo es la Vid. Quien no está injertado ahí recibiendo la verdadera vida y haciéndose verdadero hombre en el Hombre, que es Cristo, no se está humanizando. Es el que le dice al hombre qué es ser hombre. Los demás modelos no reciben la vida de la Vid.</w:t>
      </w:r>
    </w:p>
    <w:p>
      <w:pPr>
        <w:pStyle w:val="Normal"/>
        <w:autoSpaceDE w:val="false"/>
        <w:spacing w:before="120" w:after="0"/>
        <w:rPr>
          <w:rFonts w:ascii="Arial" w:hAnsi="Arial" w:cs="Arial"/>
        </w:rPr>
      </w:pPr>
      <w:r>
        <w:rPr>
          <w:rFonts w:cs="Arial" w:ascii="Arial" w:hAnsi="Arial"/>
        </w:rPr>
        <w:t>Sin Cristo no soy nada. De Cristo recibo todo. Eso crea en nosotros una determinación desde lo más hondo en recibir la vida. En el momento que yo sé que sólo me puedo realizar en Cristo que es el verdadero hombre, en la Vid, en mí se crea ese deseo de estar determinadamente unido a Cristo. Y ese deseo profundo rompe muchas tendencias, muchas mediocridades muchas tibiezas que nosotros tenemos.</w:t>
      </w:r>
    </w:p>
    <w:p>
      <w:pPr>
        <w:pStyle w:val="Normal"/>
        <w:autoSpaceDE w:val="false"/>
        <w:spacing w:before="120" w:after="0"/>
        <w:rPr>
          <w:rFonts w:ascii="Arial" w:hAnsi="Arial" w:cs="Arial"/>
        </w:rPr>
      </w:pPr>
      <w:r>
        <w:rPr>
          <w:rFonts w:cs="Arial" w:ascii="Arial" w:hAnsi="Arial"/>
        </w:rPr>
        <w:t>Al cielo sólo llega quien es imagen de Cristo. Porque el Padre sólo conoce al Hijo. El Padre nos ama porque ve en nosotros la imagen de su Hijo. Quien no se parezca a Cristo no entra.</w:t>
      </w:r>
    </w:p>
    <w:p>
      <w:pPr>
        <w:pStyle w:val="Normal"/>
        <w:autoSpaceDE w:val="false"/>
        <w:spacing w:before="120" w:after="0"/>
        <w:rPr>
          <w:rFonts w:ascii="Arial" w:hAnsi="Arial" w:cs="Arial"/>
        </w:rPr>
      </w:pPr>
      <w:r>
        <w:rPr>
          <w:rFonts w:cs="Arial" w:ascii="Arial" w:hAnsi="Arial"/>
        </w:rPr>
        <w:t>El estar injertados en la Vid, crea una determinación de fondo hacia la santidad. A rechazar la mediocridad.</w:t>
      </w:r>
    </w:p>
    <w:p>
      <w:pPr>
        <w:pStyle w:val="Cita"/>
        <w:rPr/>
      </w:pPr>
      <w:r>
        <w:rPr>
          <w:color w:val="FF0000"/>
          <w:position w:val="6"/>
          <w:sz w:val="14"/>
          <w:szCs w:val="14"/>
        </w:rPr>
        <w:t>2 </w:t>
      </w:r>
      <w:r>
        <w:rPr/>
        <w:t>Todo sarmiento que en mí no da fruto, lo corta, y todo el que da fruto, lo limpia, para que dé más fruto.</w:t>
      </w:r>
    </w:p>
    <w:p>
      <w:pPr>
        <w:pStyle w:val="Normal"/>
        <w:rPr/>
      </w:pPr>
      <w:r>
        <w:rPr/>
        <w:t>Eso se dará en la realidad personal de la muerte, en el juicio. Pero que lo corta. Fuera de Él no tenemos vida. Eso el que no da fruto</w:t>
      </w:r>
    </w:p>
    <w:p>
      <w:pPr>
        <w:pStyle w:val="Normal"/>
        <w:rPr/>
      </w:pPr>
      <w:r>
        <w:rPr/>
        <w:t xml:space="preserve">Y el que da fruto, lo limpia. Lo poda para que de más fruto. </w:t>
      </w:r>
    </w:p>
    <w:p>
      <w:pPr>
        <w:pStyle w:val="Normal"/>
        <w:rPr/>
      </w:pPr>
      <w:r>
        <w:rPr/>
        <w:t>Cuando vamos recibiendo vida en nosotros el Señor va podándonos. Son las purificaciones. Va abnegando, porque estamos recibiendo la vida pero venimos con muchas impurezas. Para unirnos más a la Vid. Y para poder recibir más vida. Es un aspecto de la Cruz. Vamos sintiendo que el Señor nos va abnegando. Jesús no se negó. No nos niega. Sólo abnegará lo que no es Cristo. Negando, cortando, podando lo que no es Cristo en nosotros. Para dar más fruto. Purificación de la memoria, de los sentidos, de la imaginación, de la inteligencia. Hay criterios muy metidos en nosotros que no nos deja que el viñador el corte. Por ejemplo, esas frases tan radicales: si te pide una túnica, da dos. Da a quien te pide. Nosotros tratamos de educar a los pobres. No nos gusta lo que dice el evangelio: no nos pueden engañar, los pobres. Mis criterios van negando la palabra de Dios. La van haciendo a mi medida. Seguramente de forma inconsciente, claro. Criterios que nos meten en una vida mediocre. Vamos rebajando el Evangelio. Le vamos quitando importancia a lo que dice. Lo del sufrimiento. La cruz la quiere para su Hijo pero para ti no lo quiere…</w:t>
      </w:r>
    </w:p>
    <w:p>
      <w:pPr>
        <w:pStyle w:val="Normal"/>
        <w:rPr/>
      </w:pPr>
      <w:r>
        <w:rPr/>
        <w:t>Lo que hace el viñador es ir cortando, para dar más fruto.</w:t>
      </w:r>
    </w:p>
    <w:p>
      <w:pPr>
        <w:pStyle w:val="Cita"/>
        <w:rPr/>
      </w:pPr>
      <w:r>
        <w:rPr>
          <w:color w:val="FF0000"/>
          <w:position w:val="6"/>
          <w:sz w:val="14"/>
          <w:szCs w:val="14"/>
        </w:rPr>
        <w:t>3 </w:t>
      </w:r>
      <w:r>
        <w:rPr/>
        <w:t>Vosotros estáis ya limpios gracias a la palabra que os he dicho.</w:t>
      </w:r>
    </w:p>
    <w:p>
      <w:pPr>
        <w:pStyle w:val="Normal"/>
        <w:rPr/>
      </w:pPr>
      <w:r>
        <w:rPr/>
        <w:t>Vamos recibiendo la Palabra y los Sacramentos, que nos van uniendo más a la Vid.</w:t>
      </w:r>
    </w:p>
    <w:p>
      <w:pPr>
        <w:pStyle w:val="Cita"/>
        <w:rPr/>
      </w:pPr>
      <w:r>
        <w:rPr>
          <w:rFonts w:eastAsia="Arial"/>
        </w:rPr>
        <w:t xml:space="preserve"> </w:t>
      </w:r>
      <w:r>
        <w:rPr>
          <w:color w:val="FF0000"/>
          <w:position w:val="6"/>
          <w:sz w:val="14"/>
          <w:szCs w:val="14"/>
        </w:rPr>
        <w:t>4 </w:t>
      </w:r>
      <w:r>
        <w:rPr/>
        <w:t xml:space="preserve">Permaneced en mí, como yo en vosotros. </w:t>
      </w:r>
    </w:p>
    <w:p>
      <w:pPr>
        <w:pStyle w:val="Normal"/>
        <w:rPr/>
      </w:pPr>
      <w:r>
        <w:rPr/>
        <w:t>Lo que hemos de hacer cuando el Señor nos va podando, es permanecer ahí. Cuando vienen las podas, las tentaciones son las de correr…</w:t>
      </w:r>
    </w:p>
    <w:p>
      <w:pPr>
        <w:pStyle w:val="Cita"/>
        <w:rPr/>
      </w:pPr>
      <w:r>
        <w:rPr/>
        <w:t>Lo mismo que el sarmiento no puede dar fruto por sí mismo, si no permanece en la vid; así tampoco vosotros si no permanecéis en mí.</w:t>
      </w:r>
    </w:p>
    <w:p>
      <w:pPr>
        <w:pStyle w:val="Normal"/>
        <w:rPr/>
      </w:pPr>
      <w:r>
        <w:rPr/>
        <w:t>Cuando nos apartamos de la Vid, nos salen las cosas cada vez mal. A veces el Señor nos deja que nos apartemos, para que veamos que si no estamos unidos a la Vid, no podemos dar fruto. Lo que hay que hacer es que si el Señor poda, permanecer ahí. Es secreto es que en la poda nosotros vamos reconociendo el amor de Dios. Cuando ya estás recibiendo el amor de Dios es cuando ya te dejas podar un poquito. Nos va cortando un poquitín hasta que vamos teniendo más vida. Y te va dando más vida, más fuerza y te va haciendo podas más grandes, y te va crucificando más. Y mientras te va podando, te va dando vida. Y también tú sabes que te va dando vida y estás recibiendo esa vida. La vida que el Padre está dando al Hijo tú la estás recibiendo por el Hijo.</w:t>
      </w:r>
    </w:p>
    <w:p>
      <w:pPr>
        <w:pStyle w:val="Normal"/>
        <w:rPr/>
      </w:pPr>
      <w:r>
        <w:rPr/>
        <w:t xml:space="preserve">Y por eso no te mueres. </w:t>
      </w:r>
    </w:p>
    <w:p>
      <w:pPr>
        <w:pStyle w:val="Normal"/>
        <w:rPr/>
      </w:pPr>
      <w:r>
        <w:rPr/>
        <w:t>La tentación es que al pasar los años no queramos dejarnos podar más. Porque estamos ahí asentados. Y si se seca, la cortará. El Señor siempre quiere podar para que des más fruto. Y nos va sacando de nuestras casillas, para que demos más.</w:t>
      </w:r>
    </w:p>
    <w:p>
      <w:pPr>
        <w:pStyle w:val="Normal"/>
        <w:rPr/>
      </w:pPr>
      <w:r>
        <w:rPr/>
        <w:t>Así con la Magdalena:</w:t>
      </w:r>
    </w:p>
    <w:p>
      <w:pPr>
        <w:pStyle w:val="Cita"/>
        <w:rPr/>
      </w:pPr>
      <w:r>
        <w:rPr>
          <w:color w:val="FF0000"/>
          <w:position w:val="6"/>
          <w:sz w:val="14"/>
          <w:szCs w:val="14"/>
        </w:rPr>
        <w:t>11 </w:t>
      </w:r>
      <w:r>
        <w:rPr/>
        <w:t xml:space="preserve">Estaba María junto al sepulcro fuera llorando. Y mientras lloraba se inclinó hacia el sepulcro, </w:t>
      </w:r>
      <w:r>
        <w:rPr>
          <w:color w:val="FF0000"/>
          <w:position w:val="6"/>
          <w:sz w:val="14"/>
          <w:szCs w:val="14"/>
        </w:rPr>
        <w:t>12 </w:t>
      </w:r>
      <w:r>
        <w:rPr/>
        <w:t xml:space="preserve">y ve dos ángeles de blanco, sentados donde había estado el cuerpo de Jesús, uno a la cabecera y otro a los pies. </w:t>
      </w:r>
      <w:r>
        <w:rPr>
          <w:color w:val="FF0000"/>
          <w:position w:val="6"/>
          <w:sz w:val="14"/>
          <w:szCs w:val="14"/>
        </w:rPr>
        <w:t>13 </w:t>
      </w:r>
      <w:r>
        <w:rPr/>
        <w:t xml:space="preserve">Dícenle ellos: «Mujer, ¿por qué lloras?» Ella les respondió: «Porque se han llevado a mi Señor, y no sé dónde le han puesto.» </w:t>
      </w:r>
      <w:r>
        <w:rPr>
          <w:color w:val="FF0000"/>
          <w:position w:val="6"/>
          <w:sz w:val="14"/>
          <w:szCs w:val="14"/>
        </w:rPr>
        <w:t>14 </w:t>
      </w:r>
      <w:r>
        <w:rPr/>
        <w:t xml:space="preserve">Dicho esto, se volvió y vio a Jesús, de pie, pero no sabía que era Jesús. </w:t>
      </w:r>
      <w:r>
        <w:rPr>
          <w:color w:val="FF0000"/>
          <w:position w:val="6"/>
          <w:sz w:val="14"/>
          <w:szCs w:val="14"/>
        </w:rPr>
        <w:t>15 </w:t>
      </w:r>
      <w:r>
        <w:rPr/>
        <w:t xml:space="preserve">Le dice Jesús: «Mujer, ¿por qué lloras? ¿A quién buscas?» Ella, pensando que era el encargado del huerto, le dice: «Señor, si tú lo has llevado, dime dónde lo has puesto, y yo me lo llevaré.» </w:t>
      </w:r>
      <w:r>
        <w:rPr>
          <w:color w:val="FF0000"/>
          <w:position w:val="6"/>
          <w:sz w:val="14"/>
          <w:szCs w:val="14"/>
        </w:rPr>
        <w:t>16 </w:t>
      </w:r>
      <w:r>
        <w:rPr/>
        <w:t xml:space="preserve">Jesús le dice: «María.» Ella se vuelve y le dice en hebreo: «Rabbuní -que quiere decir: «Maestro»-. </w:t>
      </w:r>
      <w:r>
        <w:rPr>
          <w:color w:val="FF0000"/>
          <w:position w:val="6"/>
          <w:sz w:val="14"/>
          <w:szCs w:val="14"/>
        </w:rPr>
        <w:t>17 </w:t>
      </w:r>
      <w:r>
        <w:rPr/>
        <w:t xml:space="preserve">Dícele Jesús: «Deja de tocarme, que todavía no he subido al Padre. Pero vete a mis hermanos y diles: Subo a mi Padre y vuestro Padre, a mi Dios y vuestro Dios.» </w:t>
      </w:r>
      <w:r>
        <w:rPr>
          <w:color w:val="FF0000"/>
          <w:position w:val="6"/>
          <w:sz w:val="14"/>
          <w:szCs w:val="14"/>
        </w:rPr>
        <w:t>18 </w:t>
      </w:r>
      <w:r>
        <w:rPr/>
        <w:t>Fue María Magdalena y dijo a los discípulos: «He visto al Señor» y que había dicho estas palabras.</w:t>
      </w:r>
    </w:p>
    <w:p>
      <w:pPr>
        <w:pStyle w:val="Normal"/>
        <w:rPr/>
      </w:pPr>
      <w:r>
        <w:rPr/>
        <w:t>Tenemos la tentación como la Magdalena, de quererlo abarcar. De quererlo hacer a nuestra medida. Entonces el Señor dice: no me toques, no me cojas, no puedes. Si te piensas por un momento que me has abarcado, que me has entendido, ya has perdido. Déjame que vaya al Padre.</w:t>
      </w:r>
    </w:p>
    <w:p>
      <w:pPr>
        <w:pStyle w:val="Normal"/>
        <w:rPr/>
      </w:pPr>
      <w:r>
        <w:rPr/>
        <w:t>La tentación es que cuando empezamos a caminar en el camino de la santidad, es tomarle medidas al Señor. Lo que pasa con la Samaritana, que le va tomando las medidas y luego el Señor le va llevando siempre a más. Para sacarla de sus casillas.</w:t>
      </w:r>
    </w:p>
    <w:p>
      <w:pPr>
        <w:pStyle w:val="Cita"/>
        <w:rPr/>
      </w:pPr>
      <w:r>
        <w:rPr>
          <w:color w:val="FF0000"/>
          <w:position w:val="6"/>
          <w:sz w:val="14"/>
          <w:szCs w:val="14"/>
        </w:rPr>
        <w:t>5 </w:t>
      </w:r>
      <w:r>
        <w:rPr/>
        <w:t xml:space="preserve">Llega, pues, a una ciudad de Samaría llamada Sicar, cerca de la heredad que Jacob dio a su hijo José. </w:t>
      </w:r>
      <w:r>
        <w:rPr>
          <w:color w:val="FF0000"/>
          <w:position w:val="6"/>
          <w:sz w:val="14"/>
          <w:szCs w:val="14"/>
        </w:rPr>
        <w:t>6 </w:t>
      </w:r>
      <w:r>
        <w:rPr/>
        <w:t>Allí estaba el pozo de Jacob. Jesús, como se había fatigado del camino, estaba sentado junto al pozo. Era alrededor de la hora sexta.</w:t>
      </w:r>
      <w:r>
        <w:rPr>
          <w:color w:val="FF0000"/>
          <w:position w:val="6"/>
          <w:sz w:val="14"/>
          <w:szCs w:val="14"/>
        </w:rPr>
        <w:t>7 </w:t>
      </w:r>
      <w:r>
        <w:rPr/>
        <w:t xml:space="preserve">Llega una mujer de Samaría a sacar agua. Jesús le dice: «Dame de beber.» </w:t>
      </w:r>
      <w:r>
        <w:rPr>
          <w:color w:val="FF0000"/>
          <w:position w:val="6"/>
          <w:sz w:val="14"/>
          <w:szCs w:val="14"/>
        </w:rPr>
        <w:t>8 </w:t>
      </w:r>
      <w:r>
        <w:rPr/>
        <w:t xml:space="preserve">Pues sus discípulos se habían ido a la ciudad a comprar comida. Le dice la mujer samaritana: </w:t>
      </w:r>
      <w:r>
        <w:rPr>
          <w:color w:val="FF0000"/>
          <w:position w:val="6"/>
          <w:sz w:val="14"/>
          <w:szCs w:val="14"/>
        </w:rPr>
        <w:t>9 </w:t>
      </w:r>
      <w:r>
        <w:rPr/>
        <w:t xml:space="preserve">«¿Cómo tú, siendo judío, me pides de beber a mí, que soy una mujer samaritana?» (Porque los judíos no se tratan con los samaritanos.) </w:t>
      </w:r>
      <w:r>
        <w:rPr>
          <w:color w:val="FF0000"/>
          <w:position w:val="6"/>
          <w:sz w:val="14"/>
          <w:szCs w:val="14"/>
        </w:rPr>
        <w:t>10 </w:t>
      </w:r>
      <w:r>
        <w:rPr/>
        <w:t>Jesús le respondió: «Si conocieras el don de Dios, y quién es el que te dice: Dame de beber, tú le habrías pedido a él, y él te habría dado agua viva.»</w:t>
      </w:r>
    </w:p>
    <w:p>
      <w:pPr>
        <w:pStyle w:val="Cita"/>
        <w:rPr/>
      </w:pPr>
      <w:r>
        <w:rPr>
          <w:color w:val="FF0000"/>
          <w:position w:val="6"/>
          <w:sz w:val="14"/>
          <w:szCs w:val="14"/>
        </w:rPr>
        <w:t>11 </w:t>
      </w:r>
      <w:r>
        <w:rPr/>
        <w:t xml:space="preserve">Le dice la mujer: «Señor, no tienes con qué sacarla, y el pozo es hondo;  ¿de dónde, pues, tienes esa agua viva? </w:t>
      </w:r>
      <w:r>
        <w:rPr>
          <w:color w:val="FF0000"/>
          <w:position w:val="6"/>
          <w:sz w:val="14"/>
          <w:szCs w:val="14"/>
        </w:rPr>
        <w:t>12 </w:t>
      </w:r>
      <w:r>
        <w:rPr/>
        <w:t xml:space="preserve">¿Acaso eres tú más que nuestro padre Jacob, que nos dio el pozo, y de él bebieron él y sus hijos y sus ganados?» </w:t>
      </w:r>
      <w:r>
        <w:rPr>
          <w:color w:val="FF0000"/>
          <w:position w:val="6"/>
          <w:sz w:val="14"/>
          <w:szCs w:val="14"/>
        </w:rPr>
        <w:t>13 </w:t>
      </w:r>
      <w:r>
        <w:rPr/>
        <w:t xml:space="preserve">Jesús le respondió: «Todo el que beba de esta agua, volverá a tener sed; </w:t>
      </w:r>
      <w:r>
        <w:rPr>
          <w:color w:val="FF0000"/>
          <w:position w:val="6"/>
          <w:sz w:val="14"/>
          <w:szCs w:val="14"/>
        </w:rPr>
        <w:t>14 </w:t>
      </w:r>
      <w:r>
        <w:rPr/>
        <w:t>pero el que beba del agua que yo le dé, no tendrá sed jamás, sino que el agua que yo le dé se convertirá en él en fuente de agua que brota para vida eterna.»</w:t>
      </w:r>
    </w:p>
    <w:p>
      <w:pPr>
        <w:pStyle w:val="Cita"/>
        <w:rPr/>
      </w:pPr>
      <w:r>
        <w:rPr>
          <w:color w:val="FF0000"/>
          <w:position w:val="6"/>
          <w:sz w:val="14"/>
          <w:szCs w:val="14"/>
        </w:rPr>
        <w:t>15 </w:t>
      </w:r>
      <w:r>
        <w:rPr/>
        <w:t xml:space="preserve">Le dice la mujer: «Señor, dame de esa agua, para que no tenga más sed y no tenga que venir aquí a sacarla.» </w:t>
      </w:r>
      <w:r>
        <w:rPr>
          <w:color w:val="FF0000"/>
          <w:position w:val="6"/>
          <w:sz w:val="14"/>
          <w:szCs w:val="14"/>
        </w:rPr>
        <w:t>16 </w:t>
      </w:r>
      <w:r>
        <w:rPr/>
        <w:t xml:space="preserve">Él le dice: «Vete, llama a tu marido y vuelve acá.» </w:t>
      </w:r>
      <w:r>
        <w:rPr>
          <w:color w:val="FF0000"/>
          <w:position w:val="6"/>
          <w:sz w:val="14"/>
          <w:szCs w:val="14"/>
        </w:rPr>
        <w:t>17 </w:t>
      </w:r>
      <w:r>
        <w:rPr/>
        <w:t xml:space="preserve">Respondió la mujer: «No tengo marido.» Jesús le dice: «Bien has dicho que no tienes marido, </w:t>
      </w:r>
      <w:r>
        <w:rPr>
          <w:color w:val="FF0000"/>
          <w:position w:val="6"/>
          <w:sz w:val="14"/>
          <w:szCs w:val="14"/>
        </w:rPr>
        <w:t>18 </w:t>
      </w:r>
      <w:r>
        <w:rPr/>
        <w:t xml:space="preserve">porque has tenido cinco maridos y el que ahora tienes no es marido tuyo; en eso has dicho la verdad.» </w:t>
      </w:r>
      <w:r>
        <w:rPr>
          <w:color w:val="FF0000"/>
          <w:position w:val="6"/>
          <w:sz w:val="14"/>
          <w:szCs w:val="14"/>
        </w:rPr>
        <w:t>19 </w:t>
      </w:r>
      <w:r>
        <w:rPr/>
        <w:t xml:space="preserve">Le dice la mujer: «Señor, veo que eres un profeta. </w:t>
      </w:r>
      <w:r>
        <w:rPr>
          <w:color w:val="FF0000"/>
          <w:position w:val="6"/>
          <w:sz w:val="14"/>
          <w:szCs w:val="14"/>
        </w:rPr>
        <w:t>20 </w:t>
      </w:r>
      <w:r>
        <w:rPr/>
        <w:t xml:space="preserve">Nuestros padres adoraron en este monte y vosotros decís que en Jerusalén es el lugar donde se debe adorar.» </w:t>
      </w:r>
      <w:r>
        <w:rPr>
          <w:color w:val="FF0000"/>
          <w:position w:val="6"/>
          <w:sz w:val="14"/>
          <w:szCs w:val="14"/>
        </w:rPr>
        <w:t>21 </w:t>
      </w:r>
      <w:r>
        <w:rPr/>
        <w:t xml:space="preserve">Jesús le dice: «Créeme, mujer, que llega la hora en que, ni en este monte, ni en Jerusalén adoraréis al Padre. </w:t>
      </w:r>
      <w:r>
        <w:rPr>
          <w:color w:val="FF0000"/>
          <w:position w:val="6"/>
          <w:sz w:val="14"/>
          <w:szCs w:val="14"/>
        </w:rPr>
        <w:t>22 </w:t>
      </w:r>
      <w:r>
        <w:rPr/>
        <w:t xml:space="preserve">Vosotros adoráis lo que no conocéis; nosotros adoramos lo que conocemos, porque la salvación viene de los judíos. </w:t>
      </w:r>
      <w:r>
        <w:rPr>
          <w:color w:val="FF0000"/>
          <w:position w:val="6"/>
          <w:sz w:val="14"/>
          <w:szCs w:val="14"/>
        </w:rPr>
        <w:t>23 </w:t>
      </w:r>
      <w:r>
        <w:rPr/>
        <w:t>Pero llega la hora (ya estamos en ella) en que los adoradores verdaderos adorarán al Padre en espíritu y en verdad, porque así quiere el Padre que sean los que le adoren.</w:t>
      </w:r>
    </w:p>
    <w:p>
      <w:pPr>
        <w:pStyle w:val="Cita"/>
        <w:rPr/>
      </w:pPr>
      <w:r>
        <w:rPr>
          <w:color w:val="FF0000"/>
          <w:position w:val="6"/>
          <w:sz w:val="14"/>
          <w:szCs w:val="14"/>
        </w:rPr>
        <w:t>24 </w:t>
      </w:r>
      <w:r>
        <w:rPr/>
        <w:t xml:space="preserve">Dios es espíritu, y los que adoran, deben adorar en espíritu y verdad.» </w:t>
      </w:r>
      <w:r>
        <w:rPr>
          <w:color w:val="FF0000"/>
          <w:position w:val="6"/>
          <w:sz w:val="14"/>
          <w:szCs w:val="14"/>
        </w:rPr>
        <w:t>25 </w:t>
      </w:r>
      <w:r>
        <w:rPr/>
        <w:t xml:space="preserve">Le dice la mujer: «Sé que va a venir el Mesías, el llamado Cristo. Cuando venga, nos lo desvelará todo.» </w:t>
      </w:r>
      <w:r>
        <w:rPr>
          <w:color w:val="FF0000"/>
          <w:position w:val="6"/>
          <w:sz w:val="14"/>
          <w:szCs w:val="14"/>
        </w:rPr>
        <w:t>26 </w:t>
      </w:r>
      <w:r>
        <w:rPr/>
        <w:t>Jesús le dice: «Yo soy, el que está hablando contigo.»</w:t>
      </w:r>
    </w:p>
    <w:p>
      <w:pPr>
        <w:pStyle w:val="Cita"/>
        <w:rPr/>
      </w:pPr>
      <w:r>
        <w:rPr>
          <w:color w:val="FF0000"/>
          <w:position w:val="6"/>
          <w:sz w:val="14"/>
          <w:szCs w:val="14"/>
        </w:rPr>
        <w:t>27 </w:t>
      </w:r>
      <w:r>
        <w:rPr/>
        <w:t xml:space="preserve">En esto llegaron sus discípulos y se sorprendían de que hablara con una mujer. Pero nadie le dijo: «¿Qué quieres?» o «¿Qué hablas con ella?» </w:t>
      </w:r>
      <w:r>
        <w:rPr>
          <w:color w:val="FF0000"/>
          <w:position w:val="6"/>
          <w:sz w:val="14"/>
          <w:szCs w:val="14"/>
        </w:rPr>
        <w:t>28 </w:t>
      </w:r>
      <w:r>
        <w:rPr/>
        <w:t xml:space="preserve">La mujer, dejando su cántaro, corrió a la ciudad y dijo a la gente: </w:t>
      </w:r>
      <w:r>
        <w:rPr>
          <w:color w:val="FF0000"/>
          <w:position w:val="6"/>
          <w:sz w:val="14"/>
          <w:szCs w:val="14"/>
        </w:rPr>
        <w:t>29 </w:t>
      </w:r>
      <w:r>
        <w:rPr/>
        <w:t xml:space="preserve">«Venid a ver a un hombre que me ha dicho todo lo que he hecho. ¿No será el Cristo?» </w:t>
      </w:r>
      <w:r>
        <w:rPr>
          <w:color w:val="FF0000"/>
          <w:position w:val="6"/>
          <w:sz w:val="14"/>
          <w:szCs w:val="14"/>
        </w:rPr>
        <w:t>30 </w:t>
      </w:r>
      <w:r>
        <w:rPr/>
        <w:t>Salieron de la ciudad e iban hacia él. (Jn, 4)</w:t>
      </w:r>
    </w:p>
    <w:p>
      <w:pPr>
        <w:pStyle w:val="Normal"/>
        <w:rPr/>
      </w:pPr>
      <w:r>
        <w:rPr/>
        <w:t xml:space="preserve">La santidad es ser como Dios mismo. Y eso no sabemos cómo es. Nos lo tiene que decir Él. Como la Samaritana, es Él que ha de darnos el agua. Nosotros no sabemos. Y no le dice que dónde la va a sacar. Si quiere de esa agua, la ha de recibir del Señor. No son sus planes. La está abnegando. Y ahí nos lleva a nosotros. Y no solamente qué es la santidad, sino los medios. El cómo. Cuando llevamos un poco de camino, ya parece que controlo todo. El Señor también nos saca de las casillas de creer que controlamos el camino se santidad. Y te hará ver que </w:t>
      </w:r>
      <w:r>
        <w:rPr>
          <w:i/>
        </w:rPr>
        <w:t>para ir donde no sabes has de ir por dónde no sabes</w:t>
      </w:r>
      <w:r>
        <w:rPr/>
        <w:t xml:space="preserve">. Y te empieza a marear de tal manera, que lo único que haces entonces es dejarte hacer por Él. Eso nos deja bien desnudos. Como pobres. No sabemos. No podemos sacar agua. Porque ahora veo que no tengo ni fuerzas para sacar el agua que antes sí sabía sacar. Nos deja como un pobre. Y cuando he entrado en esa pobreza y empiezo a gustar a Cristo mismo pobre, es cuando entonces el Señor te empieza a regalar. Cuando estás como un pobre esperando a que te de la santidad. Y el cómo sólo lo sabe el Padre. Así el Señor te saca de las casillas, te saca de todo eso. Y tú estás perdido. Pero perdido en el Señor que es cuanto más seguro estás. Entonces estás dejando que el Señor te lo de todo porque tú eres pobre. Has entrado en humildad. Te ha abnegado, te ha despojado de todo. La memoria, todo. Pasa lo de la Vid y el viñador: </w:t>
      </w:r>
    </w:p>
    <w:p>
      <w:pPr>
        <w:pStyle w:val="Cita"/>
        <w:rPr/>
      </w:pPr>
      <w:r>
        <w:rPr>
          <w:color w:val="FF0000"/>
          <w:position w:val="6"/>
          <w:sz w:val="14"/>
          <w:szCs w:val="14"/>
        </w:rPr>
        <w:t>5 </w:t>
      </w:r>
      <w:r>
        <w:rPr/>
        <w:t xml:space="preserve">Yo soy la vid; vosotros los sarmientos. El que permanece en mí y yo en él, ése da mucho fruto; porque separados de mí no podéis hacer nada. </w:t>
      </w:r>
      <w:r>
        <w:rPr>
          <w:color w:val="FF0000"/>
          <w:position w:val="6"/>
          <w:sz w:val="14"/>
          <w:szCs w:val="14"/>
        </w:rPr>
        <w:t>6 </w:t>
      </w:r>
      <w:r>
        <w:rPr/>
        <w:t xml:space="preserve">Si alguno no permanece en mí, es arrojado fuera, como el sarmiento, y se seca; luego los recogen, los echan al fuego y arden. </w:t>
      </w:r>
      <w:r>
        <w:rPr>
          <w:color w:val="FF0000"/>
          <w:position w:val="6"/>
          <w:sz w:val="14"/>
          <w:szCs w:val="14"/>
        </w:rPr>
        <w:t>7 </w:t>
      </w:r>
      <w:r>
        <w:rPr/>
        <w:t>Si permanecéis en mí, y mis palabras permanecen en vosotros, pedid lo que queráis y lo conseguiréis.</w:t>
      </w:r>
    </w:p>
    <w:p>
      <w:pPr>
        <w:pStyle w:val="Normal"/>
        <w:rPr/>
      </w:pPr>
      <w:r>
        <w:rPr/>
        <w:t>¿Cuándo sucederá esto? Cuando estemos unidos a Él, y que el Señor nos haya podado bien. Y estemos participando de su vida. Porque entonces tenemos la experiencia de que todo lo que pedimos, el Señor nos lo da. Porque ya no pedimos lo que nosotros queremos. Pedimos lo que el quiere. (Muchas veces nuestra oración de petición está apegada a nuestros deseos y criterios, y no está abierta).</w:t>
      </w:r>
    </w:p>
    <w:p>
      <w:pPr>
        <w:pStyle w:val="Normal"/>
        <w:rPr/>
      </w:pPr>
      <w:r>
        <w:rPr/>
        <w:t>Yo pediré la Cruz, a desear lo que Él desea.</w:t>
      </w:r>
    </w:p>
    <w:p>
      <w:pPr>
        <w:pStyle w:val="Normal"/>
        <w:rPr/>
      </w:pPr>
      <w:r>
        <w:rPr/>
        <w:t>Vemos que la Samaritana le va poniendo límites. Cuando el Señor viene a purificarnos, siempre sacamos excusas. En el episodio de la Samaritana, es el Señor el que pide. Y en el mismo pedir se muestran nuestros impedimentos: no somos capaces de amarle. Y nos está mostrando en ese mismo pedir lo que quiere abnegar de nosotros. Como es el mismo Señor el que pide que le amemos y no podemos, lo que pasa es que le vamos dejando hacer. Que nos vaya sacando los estorbos, lo que no es suyo. Para que nos vayamos perdiendo, como la Samaritana. Que acaba pidiendo el agua. Dame de esa agua, porque yo no se como conseguirla. Ni siquiera se dónde está el pozo de que me estás hablando. Como la Magdalena, cuando Jesús le dice ‘no me toques’, acaba dirigiendo la mirada al Padre que es donde está Jesús. En lugar de querer abarcarlo, lo contempla en el Padre. Y ese deseo de estar más unidos a Cristo, se convierte en un correr hacia la casa del Padre. Y eso lo hace en lo secreto. Purifica en lo exterior y trabaja en lo profundo. Y cuando veáis que el Señor no os poda, decid ¡ojo!.</w:t>
      </w:r>
    </w:p>
    <w:p>
      <w:pPr>
        <w:pStyle w:val="Normal"/>
        <w:rPr/>
      </w:pPr>
      <w:r>
        <w:rPr/>
        <w:t>Porque la tendencia es siempre al más. Para que no nos detengamos y siempre vayamos corriendo a la casa del Padre. Siempre nos desborda, siempre va a más.</w:t>
      </w:r>
    </w:p>
    <w:p>
      <w:pPr>
        <w:pStyle w:val="Normal"/>
        <w:rPr/>
      </w:pPr>
      <w:r>
        <w:rPr/>
        <w:t>Eso es lo que hace con la Samaritana, y lo que hace con nosotros. Al principio poco a poco y después como a la Samaritana, que la va sacando de las casillas, y llega un momento que se rinde: hazlo tú porque yo no sé. Ni cómo, ni dónde ni nada. Y cuando nos encontramos así, pobres e impotentes, entonces el Señor puede obrar. En la vida cristiana, cuando eres pasivo es cuando más activo eres. Eres pasivo porque eres consciente de que todo lo recibes. Y además no te apropias, no te apartas ni un momento del Padre porque sabes que todo lo estás recibiendo. Como el Hijo lo está recibiendo del Padre. Pero cuando estás recibiendo todo del Padre recibes toda la vida y entonces la das. Y además sabes que incluso estando perdido, aparentemente perdido, lo tienes todo. Lo tienes todo. Y el Señor te lo va dando en cada momento, cuando lo necesitas. Ni más ni menos. Porque estás con Él, unido a la Vid. ¿Qué planes haces entonces? Poquitos planes. Los que hacen falta. Y programas cosas porque tienes que programarlas. Pero estás más desapegado a todo. ¿Para qué vas a estar apegado? Mis planes no sirven, mis deseos son meteduras de pata y mis criterios entorpecen. Entonces has entrado en humildad. Eso nos va centrando en el Señor. Nuestra conciencia ha de ser que no nos movemos porque estamos en Cristo. Estamos centrados en la Trinidad. Hagamos lo que hagamos. Y así descansamos en todo. Porque no te mueven. Lo que nos unifica es estar unidos a Cristo. Y cuanto más perdidos estamos en Él, más nos unifica. Porque más vida nos está dando y más nos crucifica. La línea es esa, que nos saca de las casillas. Dejad que os saque de las casillas, porque si no, os cortan…</w:t>
      </w:r>
    </w:p>
    <w:p>
      <w:pPr>
        <w:pStyle w:val="Normal"/>
        <w:rPr/>
      </w:pPr>
      <w:r>
        <w:rPr/>
        <w:t xml:space="preserve">El Señor no baja listones. Es el caso de la Samaritana. Va de sorpresa en sorpresa. </w:t>
      </w:r>
    </w:p>
    <w:p>
      <w:pPr>
        <w:pStyle w:val="Heading1"/>
        <w:rPr/>
      </w:pPr>
      <w:bookmarkStart w:id="4" w:name="__RefHeading___Toc163635078"/>
      <w:bookmarkEnd w:id="4"/>
      <w:r>
        <w:rPr/>
        <w:t>5a Med. Había en el lugar mucha hierba</w:t>
      </w:r>
    </w:p>
    <w:p>
      <w:pPr>
        <w:pStyle w:val="Normal"/>
        <w:rPr/>
      </w:pPr>
      <w:r>
        <w:rPr/>
        <w:t>El trabajo lo está haciendo el Señor. Esto es lo que tiene que quedar. Lo que tiene que salir como fruto, es simplificar las cosas. Tener una mirada simple y una vida simple. En el fondo tanto nos atrae, esa simplicidad.</w:t>
      </w:r>
    </w:p>
    <w:p>
      <w:pPr>
        <w:pStyle w:val="Normal"/>
        <w:rPr/>
      </w:pPr>
      <w:r>
        <w:rPr/>
        <w:t>El principio de la vida contemplativa está en esa situación de la que hablábamos de la Samaritana, cuando se da cuenta de que no sabe.</w:t>
      </w:r>
    </w:p>
    <w:p>
      <w:pPr>
        <w:pStyle w:val="Normal"/>
        <w:rPr/>
      </w:pPr>
      <w:r>
        <w:rPr/>
        <w:t>Vamos viendo que en el camino del desprendimiento, vamos quedando despojados, y en cambio, cuanto más despojados, más nos da el Señor. Esa es la experiencia cristiana: cuando el Señor hace todo en nosotros.</w:t>
      </w:r>
    </w:p>
    <w:p>
      <w:pPr>
        <w:pStyle w:val="Normal"/>
        <w:rPr/>
      </w:pPr>
      <w:r>
        <w:rPr/>
        <w:t>Vamos a ver el milagro de la multiplicación de los panes.</w:t>
      </w:r>
    </w:p>
    <w:p>
      <w:pPr>
        <w:pStyle w:val="Cita"/>
        <w:rPr/>
      </w:pPr>
      <w:r>
        <w:rPr>
          <w:color w:val="FF0000"/>
          <w:position w:val="6"/>
          <w:sz w:val="14"/>
          <w:szCs w:val="14"/>
        </w:rPr>
        <w:t>1 </w:t>
      </w:r>
      <w:r>
        <w:rPr/>
        <w:t xml:space="preserve">Después de esto, se fue Jesús a la otra ribera del mar de Galilea, el de Tiberíades, </w:t>
      </w:r>
      <w:r>
        <w:rPr>
          <w:color w:val="FF0000"/>
          <w:position w:val="6"/>
          <w:sz w:val="14"/>
          <w:szCs w:val="14"/>
        </w:rPr>
        <w:t>2 </w:t>
      </w:r>
      <w:r>
        <w:rPr/>
        <w:t xml:space="preserve">y mucha gente le seguía porque veían los signos que realizaba en los enfermos. </w:t>
      </w:r>
      <w:r>
        <w:rPr>
          <w:color w:val="FF0000"/>
          <w:position w:val="6"/>
          <w:sz w:val="14"/>
          <w:szCs w:val="14"/>
        </w:rPr>
        <w:t>3 </w:t>
      </w:r>
      <w:r>
        <w:rPr/>
        <w:t>Subió Jesús al monte y se sentó allí en compañía de sus discípulos.</w:t>
      </w:r>
      <w:r>
        <w:rPr>
          <w:color w:val="FF0000"/>
          <w:position w:val="6"/>
          <w:sz w:val="14"/>
          <w:szCs w:val="14"/>
        </w:rPr>
        <w:t>4 </w:t>
      </w:r>
      <w:r>
        <w:rPr/>
        <w:t>Estaba próxima la Pascua, la fiesta de los judíos.</w:t>
      </w:r>
    </w:p>
    <w:p>
      <w:pPr>
        <w:pStyle w:val="Normal"/>
        <w:rPr/>
      </w:pPr>
      <w:r>
        <w:rPr/>
        <w:t>Cada vez que Jesús sube al monte es porque va a hacer algo importante, un signo elocuente para los que están delante.</w:t>
      </w:r>
    </w:p>
    <w:p>
      <w:pPr>
        <w:pStyle w:val="Normal"/>
        <w:rPr/>
      </w:pPr>
      <w:r>
        <w:rPr/>
        <w:t>Aquí también nos quiere mostrar algo: el va abnegando hasta que al final lo tiene que hacer todo Él.</w:t>
      </w:r>
    </w:p>
    <w:p>
      <w:pPr>
        <w:pStyle w:val="Cita"/>
        <w:rPr/>
      </w:pPr>
      <w:r>
        <w:rPr>
          <w:color w:val="FF0000"/>
          <w:position w:val="6"/>
          <w:sz w:val="14"/>
          <w:szCs w:val="14"/>
        </w:rPr>
        <w:t>5 </w:t>
      </w:r>
      <w:r>
        <w:rPr/>
        <w:t>Al levantar Jesús los ojos y ver que venía hacia él mucha gente, dice a Felipe:</w:t>
      </w:r>
    </w:p>
    <w:p>
      <w:pPr>
        <w:pStyle w:val="Normal"/>
        <w:rPr/>
      </w:pPr>
      <w:r>
        <w:rPr/>
        <w:t>Le dice:</w:t>
      </w:r>
    </w:p>
    <w:p>
      <w:pPr>
        <w:pStyle w:val="Cita"/>
        <w:rPr/>
      </w:pPr>
      <w:r>
        <w:rPr/>
        <w:t xml:space="preserve">«¿Dónde nos procuraremos panes para que coman éstos?» </w:t>
      </w:r>
      <w:r>
        <w:rPr>
          <w:color w:val="FF0000"/>
          <w:position w:val="6"/>
          <w:sz w:val="14"/>
          <w:szCs w:val="14"/>
        </w:rPr>
        <w:t>6 </w:t>
      </w:r>
      <w:r>
        <w:rPr/>
        <w:t xml:space="preserve">Se lo decía para probarle, </w:t>
      </w:r>
    </w:p>
    <w:p>
      <w:pPr>
        <w:pStyle w:val="Normal"/>
        <w:rPr/>
      </w:pPr>
      <w:r>
        <w:rPr/>
        <w:t>Eso es lo que el Señor va a hacer a nosotros en un momento de la vida espiritual: te pone en situaciones que te sobrepasan.</w:t>
      </w:r>
    </w:p>
    <w:p>
      <w:pPr>
        <w:pStyle w:val="Cita"/>
        <w:rPr/>
      </w:pPr>
      <w:r>
        <w:rPr/>
        <w:t xml:space="preserve">porque él sabía lo que iba a hacer. </w:t>
      </w:r>
      <w:r>
        <w:rPr>
          <w:color w:val="FF0000"/>
          <w:position w:val="6"/>
          <w:sz w:val="14"/>
          <w:szCs w:val="14"/>
        </w:rPr>
        <w:t>7 </w:t>
      </w:r>
      <w:r>
        <w:rPr/>
        <w:t xml:space="preserve">Felipe le contestó: «Doscientos denarios de pan no bastan para que cada uno tome un poco.» </w:t>
      </w:r>
    </w:p>
    <w:p>
      <w:pPr>
        <w:pStyle w:val="Normal"/>
        <w:rPr/>
      </w:pPr>
      <w:r>
        <w:rPr/>
        <w:t>Reconoce que no puede darles de comer. (Felipe) Esa es la experiencia que conviene que hagamos también. En la oración, santa Teresa habla de cuatro modos de sacar el agua del pozo.</w:t>
      </w:r>
    </w:p>
    <w:p>
      <w:pPr>
        <w:pStyle w:val="Normal"/>
        <w:rPr/>
      </w:pPr>
      <w:r>
        <w:rPr/>
        <w:t>Al principio sacas el agua tirando de la cuerda con mucho esfuerzo. Y además luego se te va cayendo por el camino. Es una oración activa, en la que con mucho esfuerzo, sacas muy poco. Después se te ocurre poner una polea. Ya no haces tanta fuerza, pero también sacas muy poca agua. Cuando sale un chorrillo de agua del pozo, entonces se empieza el campo a regar. Y sin esfuerzo. Y el colmo es ya cuando llueve un buen chorro y se empapa bien toda la tierra. Estos dos últimos son aquéllos en los que empieza a haber una contemplación pasiva. Es decir, en la que se está recibiendo. Que tú no haces ningún esfuerzo, y que el Señor se va dando. Y esa es la experiencia que quiere hacer en la multiplicación de los panes y los peces. Y pone a Felipe a prueba. A nosotros también nos pone en situaciones que nos sobrepasan. Para que en la humildad empecemos a saber que no podemos. Para que nos vayamos conociendo. Para que reconozcamos que no somos nada y que no puedo. A la que reconozca que yo no puedo, el Señor ya puede hacer el milagro.</w:t>
      </w:r>
    </w:p>
    <w:p>
      <w:pPr>
        <w:pStyle w:val="Normal"/>
        <w:rPr/>
      </w:pPr>
      <w:r>
        <w:rPr/>
        <w:t>¿Cuándo actuará el Señor? Mientras nosotros no reconozcamos nuestra incapacidad, el Señor no actúa. No se mueve. Cuando empezamos a reconocer que somos incapaces, entonces empezará Él a hacer. La única manera de que Dios pueda actuar, es que nosotros hayamos aprendido la lección de que nosotros no podemos. Esa es la experiencia actual de la Iglesia: intentamos convertir a la gente y nada. Hacemos muchas acciones pastorales y nada. A ver si así reconocemos que no podemos, y Él actuará.</w:t>
      </w:r>
    </w:p>
    <w:p>
      <w:pPr>
        <w:pStyle w:val="Cita"/>
        <w:rPr/>
      </w:pPr>
      <w:r>
        <w:rPr>
          <w:color w:val="FF0000"/>
          <w:position w:val="6"/>
          <w:sz w:val="14"/>
          <w:szCs w:val="14"/>
        </w:rPr>
        <w:t>8 </w:t>
      </w:r>
      <w:r>
        <w:rPr/>
        <w:t xml:space="preserve">Le dice uno de sus discípulos, Andrés, el hermano de Simón Pedro: </w:t>
      </w:r>
      <w:r>
        <w:rPr>
          <w:color w:val="FF0000"/>
          <w:position w:val="6"/>
          <w:sz w:val="14"/>
          <w:szCs w:val="14"/>
        </w:rPr>
        <w:t>9 </w:t>
      </w:r>
      <w:r>
        <w:rPr/>
        <w:t xml:space="preserve">«Aquí hay un muchacho que tiene cinco panes de cebada y dos peces; pero ¿qué es eso para tantos?» </w:t>
      </w:r>
    </w:p>
    <w:p>
      <w:pPr>
        <w:pStyle w:val="Normal"/>
        <w:rPr/>
      </w:pPr>
      <w:r>
        <w:rPr/>
        <w:t xml:space="preserve">Otra vez vuelve a reconocer que no podemos. No hay nada que hacer por nuestras fuerzas. Reconoce la imposibilidad de hacer algo. Ahí nos quiere el Señor, porque hasta que no reconozcamos nuestra inutilidad, el Señor no puede hacer el milagro. </w:t>
      </w:r>
    </w:p>
    <w:p>
      <w:pPr>
        <w:pStyle w:val="Normal"/>
        <w:rPr/>
      </w:pPr>
      <w:r>
        <w:rPr/>
        <w:t>El Señor nos mete en situaciones que sobrepasan nuestras capacidades para que reconozcamos nuestra inutilidad. Y entonces hacerlas Él. Entonces viene lo bueno.</w:t>
      </w:r>
    </w:p>
    <w:p>
      <w:pPr>
        <w:pStyle w:val="Cita"/>
        <w:rPr/>
      </w:pPr>
      <w:r>
        <w:rPr>
          <w:color w:val="FF0000"/>
          <w:position w:val="6"/>
          <w:sz w:val="14"/>
          <w:szCs w:val="14"/>
        </w:rPr>
        <w:t>10 </w:t>
      </w:r>
      <w:r>
        <w:rPr/>
        <w:t xml:space="preserve">Dijo Jesús: «Haced que se recueste la gente.» </w:t>
      </w:r>
    </w:p>
    <w:p>
      <w:pPr>
        <w:pStyle w:val="Normal"/>
        <w:rPr/>
      </w:pPr>
      <w:r>
        <w:rPr/>
        <w:t>Ante la inutilidad parece que lo lógico sería ponerse a hacer algo, que vayan a las casas a buscar comida, lo que sea. Pero hacer algo. Pero el Señor dice que se sienten.</w:t>
      </w:r>
    </w:p>
    <w:p>
      <w:pPr>
        <w:pStyle w:val="Cita"/>
        <w:rPr/>
      </w:pPr>
      <w:r>
        <w:rPr/>
        <w:t>Había en el lugar mucha hierba. (Jn 6)</w:t>
      </w:r>
    </w:p>
    <w:p>
      <w:pPr>
        <w:pStyle w:val="Normal"/>
        <w:rPr/>
      </w:pPr>
      <w:r>
        <w:rPr/>
        <w:t>Para que estén cómodos y vean cómodamente el milagro. No estorbéis, solamente confiad. El evangelio lo único que pide es la fe. Si tuvieses fe como un grano de mostaza, moverías montañas. No dice que empieces a moverte. Siéntate, confía. Eso ya es cuando se ha llegado a un nivel de abnegación fuerte, y de ver tu inutilidad de ver que no puedes hacer nada, y que sólo lo puede hacer Él. Por eso el Señor sólo lo deja a ver a quienes han entrado en humildad. Porque al Señor le gusta lucirse. A quien lo puede ver, en su humildad, en agradecimiento, viendo su nada. Se está apoyando en la fe. Sólo en un acto de fe. Fijaos lo que le pasa a Simón Pedro, que ve al maestro que viene caminando por las aguas. Y el maestro le dice: ‘ven’. Y empieza a andar sobre las aguas. Y ¿por qué? Porque confía. Por eso puede andar por encima de las aguas. En el momento que aparta la mirada del maestro, se hunde. En el momento que cae la fe, cae (cf. Mt 14, 25). Vuelves otra vez a tener que sacar agua con el cubo. Eso te hace estar ahí con suma humildad, viendo que nada es tuyo. Como el Hijo. Y ahí estás. Fijaos en eso. Porque al final, la experiencia es que se sacian:</w:t>
      </w:r>
    </w:p>
    <w:p>
      <w:pPr>
        <w:pStyle w:val="Cita"/>
        <w:rPr/>
      </w:pPr>
      <w:r>
        <w:rPr/>
        <w:t xml:space="preserve">Se recostaron, pues, los hombres en número de unos cinco mil. </w:t>
      </w:r>
      <w:r>
        <w:rPr>
          <w:color w:val="FF0000"/>
          <w:position w:val="6"/>
          <w:sz w:val="14"/>
          <w:szCs w:val="14"/>
        </w:rPr>
        <w:t>11 </w:t>
      </w:r>
      <w:r>
        <w:rPr/>
        <w:t xml:space="preserve">Tomó entonces Jesús los panes y, después de dar gracias, los repartió entre los que estaban recostados y lo mismo los peces, todo lo que quisieron. </w:t>
      </w:r>
      <w:r>
        <w:rPr>
          <w:color w:val="FF0000"/>
          <w:position w:val="6"/>
          <w:sz w:val="14"/>
          <w:szCs w:val="14"/>
        </w:rPr>
        <w:t>12 </w:t>
      </w:r>
      <w:r>
        <w:rPr/>
        <w:t xml:space="preserve">Cuando se saciaron, dice a sus discípulos: «Recoged los trozos sobrantes para que nada se pierda.» </w:t>
      </w:r>
      <w:r>
        <w:rPr>
          <w:color w:val="FF0000"/>
          <w:position w:val="6"/>
          <w:sz w:val="14"/>
          <w:szCs w:val="14"/>
        </w:rPr>
        <w:t>13 </w:t>
      </w:r>
      <w:r>
        <w:rPr/>
        <w:t xml:space="preserve">Los recogieron, pues, y llenaron doce canastos con los trozos de los cinco panes de cebada que sobraron a los que habían comido. </w:t>
      </w:r>
    </w:p>
    <w:p>
      <w:pPr>
        <w:pStyle w:val="Normal"/>
        <w:rPr/>
      </w:pPr>
      <w:r>
        <w:rPr/>
        <w:t>Al Señor le gusta darte más. Saciarte. La experiencia del que va haciendo con sus fuerzas: pues de sacar una chispita de un esfuerzo tremendo. Por ejemplo en la oración. En cambio el otro va, y en un momento está en contemplación. Uno se queda sediento, porque ha sacado muy poco. El otro tiene experiencia de saciedad. Le sobrepasa. Lo mismo en las tareas apostólicas. Al principio va uno y se mata a hacer cosas y saca poco. El que ya está metido en estas cosas, va se sienta, contempla lo que el Señor está haciendo y saca mucho fruto: eso son los santos. Eso es la vida cristiana. Lo que quiere el Señor de nosotros. Todo se apoya en un acto de fe.</w:t>
      </w:r>
    </w:p>
    <w:p>
      <w:pPr>
        <w:pStyle w:val="Heading1"/>
        <w:rPr/>
      </w:pPr>
      <w:bookmarkStart w:id="5" w:name="__RefHeading___Toc163635079"/>
      <w:bookmarkEnd w:id="5"/>
      <w:r>
        <w:rPr/>
        <w:t>6ª Med. La abnegación.</w:t>
      </w:r>
    </w:p>
    <w:p>
      <w:pPr>
        <w:pStyle w:val="Normal"/>
        <w:rPr/>
      </w:pPr>
      <w:r>
        <w:rPr/>
        <w:t>Vamos a ver más detenidamente de que se trata la abnegación.</w:t>
      </w:r>
    </w:p>
    <w:p>
      <w:pPr>
        <w:pStyle w:val="Normal"/>
        <w:rPr/>
      </w:pPr>
      <w:r>
        <w:rPr/>
        <w:t>Lo que siempre nos mueve es el amor de Dios que nos pone Él. La abnegación se apoya en las virtudes teologales. Las virtudes teologales son las que inmediatamente me unen con Dios. Por eso se llaman teologales. Cuando yo voy creciendo en las virtudes teologales, me voy uniendo más a Dios, y me descubren todo lo que me impide no unirme con Dios. Fijaos que entonces viene la abnegación, en la forma que por ejemplo habla san Juan de la Cruz, la mortificación: el morir a mí mismo. En primer lugar hemos de considerar que la negación, no niega nada. Lo que hace es sacar estorbos. Nos va afirmando en Cristo. Nos va haciendo, uniendo a Cristo. Porque lo que está tirando de ahí, son la fe, la esperanza y la caridad, que nos mueven a unirnos con Cristo. No está negando propiamente sino afirmando nuestra personalidad: lo que el Señor quiere hacer con nosotros. El hombre viejo, eso lo siente como negación. Siente como que le están matando. Pero en realidad, es necesario sacar los estorbos que están en medio, que no me dejan llegar al fin.</w:t>
      </w:r>
    </w:p>
    <w:p>
      <w:pPr>
        <w:pStyle w:val="Normal"/>
        <w:rPr/>
      </w:pPr>
      <w:r>
        <w:rPr/>
        <w:t>De ahí la abnegación. La tendencia nuestra es autoafirmarnos. En las criaturas. Esa tendencia nace de unos afectos desordenados. Los afectos desordenados que tengo a las criaturas que llenan mi corazón, mis inquietudes, mis deseos, que sin ser malos en un principio, están desordenados. No están puestos en el orden que Dios quiere. Así tenemos que optar entre al amor a Cristo o aquello en lo que yo tengo el corazón. Si opto por Cristo, el obstáculo se irá: lo niego, lo quito. Y el afecto desordenado se pone en su sitio: donde le corresponda. Por eso decimos que es más bien una afirmación de Cristo que me quiere unir a Él. Entonces, las virtudes teologales tienen su asiento en las potencias del alma. Entendimiento, memoria y voluntad. Donde se asientan fe, esperanza y caridad.</w:t>
      </w:r>
    </w:p>
    <w:p>
      <w:pPr>
        <w:pStyle w:val="Normal"/>
        <w:rPr/>
      </w:pPr>
      <w:r>
        <w:rPr/>
        <w:t>Está la abnegación de los sentidos y la del espíritu. De la vida sensible más o menos quizá ya controlamos y ya nos han hablado. Del olfato, tacto, oído, etc. Ahora vamos a tratar de la abnegación de las potencias espirituales.</w:t>
      </w:r>
    </w:p>
    <w:p>
      <w:pPr>
        <w:pStyle w:val="Normal"/>
        <w:rPr/>
      </w:pPr>
      <w:r>
        <w:rPr/>
        <w:t xml:space="preserve">El </w:t>
      </w:r>
      <w:r>
        <w:rPr>
          <w:b/>
        </w:rPr>
        <w:t>entendimiento</w:t>
      </w:r>
      <w:r>
        <w:rPr/>
        <w:t>. Donde se asienta la fe. Cuando el Señor entra en la vida de la Samaritana, siempre la está sacando de sus casillas, y la está negando de su propia manera de pensar, de su manera de razonar. Eso es lo que el Señor hace cuando nos mete en la fe. Cuando estamos viendo con ojos de fe, el Señor siempre va más allá. Y fijaos que eso nos revela criterios intelectuales que tenemos en nosotros que quizá no los formulamos, pero que los tenemos. Que están dentro de nosotros y nos impiden recibir la vida que el Señor nos quiere dar. El Señor nos quiere unir por la fe: es decir, ver como Él ve. Por la fe nos revelará las cosas que en mi inteligencia hay que me están impidiendo mi vida de unión con Cristo. La Samaritana, le va poniendo excusas, porque tenía sus criterios. Si tú eres judío, si yo soy mujer, … Pues igual nosotros tenemos nuestros criterios. Que niegan la Palabra de Dios. Y el Señor quiere removerlos porque en el momento que estamos impidiendo que esa Palabra entre en nuestros corazones, con la verdad que ella lleva, no nos dejamos unir a Cristo. Ir viendo los criterios que puede haber en nuestro corazón. Toda Palabra de Dios, a medida que va entrando, siempre nos va dejando ver criterios que nos alejan. Nos va dando luz. Y los va sacando. Hay que ver lo que dice el Evangelio que no está de acuerdo con nuestros criterios. Quien quiera ser mi discípulo, niéguese a sí mismo…</w:t>
      </w:r>
    </w:p>
    <w:p>
      <w:pPr>
        <w:pStyle w:val="Normal"/>
        <w:rPr/>
      </w:pPr>
      <w:r>
        <w:rPr/>
        <w:t>Lo que no me hace persona, lo que no me hace como Cristo, son esos criterios, esas barreras, impedimentos que ponemos al amor de Dios. Eso es lo que niega. Lo otro afirma. El Señor siempre está diciendo un sí sobre nosotros. Ir viendo criterios. Por ejemplo: Dios no quiere que sufra. ¿Dónde dice eso en el Evangelio? Llevó a su Hijo a la Cruz. O cuando hago una cosa bien, me gusta que lo reconozcan: ‘lo que hace tu mano derecha…’</w:t>
      </w:r>
    </w:p>
    <w:p>
      <w:pPr>
        <w:pStyle w:val="Normal"/>
        <w:rPr/>
      </w:pPr>
      <w:r>
        <w:rPr/>
        <w:t>El mérito es del Señor.</w:t>
      </w:r>
    </w:p>
    <w:p>
      <w:pPr>
        <w:pStyle w:val="Normal"/>
        <w:rPr/>
      </w:pPr>
      <w:r>
        <w:rPr/>
        <w:t xml:space="preserve">Si cogemos el Evangelio, van saliendo cosas. Impedimentos que quedan a la vista. Y que no nos dejan avanzar. La fe da luz y yo tengo que elegir: el criterio que yo tengo, o la Palabra de Cristo. Si escojo la Palabra, me uno más a Él. Si no, bloqueo el chorro de agua viva que el Señor me quiere dar. </w:t>
      </w:r>
    </w:p>
    <w:p>
      <w:pPr>
        <w:pStyle w:val="Normal"/>
        <w:rPr/>
      </w:pPr>
      <w:r>
        <w:rPr/>
        <w:t xml:space="preserve">La memoria que se asienta sobre la esperanza. La memoria recuerda las cosas del pasado. Y a la mínima la tenemos ahí, sacando las cosas del pasado. Y además es que según los recuerdos que tengo del pasado, hago y deseo. Según lo que he vivido, deseo. Ejemplo: he tenido tres novias. Y la primera me dio calabazas, la segunda peor aún. Y la tercera ya me deja para el arrastre. ¿Cuál es la experiencia? De desastre. Si viene una cuarta, pues no querré saber nada. Mi memoria del pasado me está condicionando al futuro. Eso es lo que hace la memoria cuando no está asentada en la esperanza. Me bloquea. Y me paraliza. Otro caso: un día, una persona me ha ofendido: me queda esa mala experiencia, esa herida dentro. Y ¿qué hago? Pues estoy ahí como un gato, lamiendo la herida. Y la herida no se cierra. O permanece ahí, escondida. Quizás soterrada, pero está. En cuanto aparece una experiencia que me la recuerda, o me vuelvo en contra, o me desanimo. El mismo caso. Me viene una cuarta novia y lo rechazo porque tengo esa mala experiencia. O lo contrario, me viene una chica hablando y le digo: no quiero ser tu novio, y resulta que no quiere ser novia de nadie, pero yo ya me pongo en guardia. La memoria está juzgando: me paraliza o lo destrozo: no me deja avanzar. Y ver que la memoria alimenta mis deseos y las expectativas. Mi deseo es ser el director de la empresa. Haré lo que sea para llegar a eso. Y si un día viene el gerente, como tengo la experiencia de que si hago la pelota, consigo las cosas y me salgo con la mía. Y llega el gerente, y le hago la pelota. Él está contento. Y los demás dirán: ¡qué caridad! Pero ¿qué hay en el fondo? un deseo oculto. Lo estoy haciendo porque me está moviendo mi deseo, condicionado por la memoria. Yo quedo la mar de bien, pero sé lo que me mueve en realidad. Pues la esperanza, mortifica todo eso. Niega todo eso. Todos mis deseos, mis expectativas. Porque va poniendo los deseos y las expectativas en orden. A medida que el amor de Cristo va entrando en nosotros vamos deseando lo que Cristo desea. </w:t>
      </w:r>
    </w:p>
    <w:p>
      <w:pPr>
        <w:pStyle w:val="Normal"/>
        <w:rPr/>
      </w:pPr>
      <w:r>
        <w:rPr/>
        <w:t>¿Qué desea Cristo? ¿Qué pone en mí? El deseo de Cruz. Entonces no le voy a hacer la rosca a mi jefe. Me importa tres pitos. Si me lleva a la Cruz, pues mejor. En todo. Ya no nos mueve el deseo escondido, sino el deseo que Cristo ha puesto en nosotros. Está negando esos deseos escondidos que tenemos. Hay que ir viendo los deseos que tenemos que chocan con los deseos de Cristo. Viendo por ejemplo las Bienaventuranzas, porque ahí se expresan los deseos de Cristo: Bienaventurados los pobres, los que lloran…</w:t>
      </w:r>
    </w:p>
    <w:p>
      <w:pPr>
        <w:pStyle w:val="Normal"/>
        <w:rPr/>
      </w:pPr>
      <w:r>
        <w:rPr/>
        <w:t>Y esos son los deseos de Cristo que nos los irá poniendo a nosotros. Y que irán negando muchas cosas. A ver qué deseo yo. Cuando entramos en la pobreza, ir viendo cómo lo vivimos. Y por qué tengo esos deseos. Porque os irán revelando criterios que están impidiendo uniros más con Cristo. La Samaritana descubre al Señor cuando le pide de beber. Mientras tanto no ve nada. Estaba tan tranquila con la vida que llevaba.</w:t>
      </w:r>
    </w:p>
    <w:p>
      <w:pPr>
        <w:pStyle w:val="Normal"/>
        <w:rPr/>
      </w:pPr>
      <w:r>
        <w:rPr/>
        <w:t xml:space="preserve">La </w:t>
      </w:r>
      <w:r>
        <w:rPr>
          <w:b/>
        </w:rPr>
        <w:t>voluntad</w:t>
      </w:r>
      <w:r>
        <w:rPr/>
        <w:t xml:space="preserve"> que se asienta en la caridad.</w:t>
      </w:r>
    </w:p>
    <w:p>
      <w:pPr>
        <w:pStyle w:val="Normal"/>
        <w:rPr/>
      </w:pPr>
      <w:r>
        <w:rPr/>
        <w:t xml:space="preserve">La voluntad no es una fuerza. Se asienta en la caridad. Se mueve por el amor. Es el amor el que mueve la voluntad y no la fuerza. La fuerza del amor. ‘Es que esto lo tienes que hacer por fuerza de voluntad.’ Mentira gorda. Eso lo dicen los mandones y los tiranos. Quien ha estado viviendo así durante años, la voluntad tiene la fuerza de la soberbia. El Señor nos deja a ver hasta dónde llegamos, con nuestra ‘fuerza’ de voluntad. Pero gracias a Dios, por ejemplo, el Señor nos da que nuestra naturaleza es finita. Y se va deshaciendo, y nuestras fuerzas se van debilitando, y uno se queda sin fuerzas. Eso es muy bonito verlo, cuando una persona mayor ha estado trabajada por la gracia, o ha estado reprimiéndose toda su vida, por la fuerza de voluntad. </w:t>
      </w:r>
    </w:p>
    <w:p>
      <w:pPr>
        <w:pStyle w:val="Normal"/>
        <w:rPr/>
      </w:pPr>
      <w:r>
        <w:rPr/>
        <w:t xml:space="preserve">Cuando las fuerzas desaparecen: las que han estado asentadas en mi propio yo, que me he autoafirmado, empieza a salir todo. Y esa bestia que hay en mí, que no ha estado purificada por la gracia, porque no le he dejado, y sale toda la bestia. Pero fijaos, que una persona que ha dejado que la gracia la trabaje, qué paz transmite. Y cómo vive las enfermedades, cómo vive entonces la vejez, con qué gozo. Lo ves, que está transformado por la gracia, porque no ha puesto resistencia a la gracia: ahí está el secreto de la abnegación: a no poner resistencia. En el fondo la vida cristiana es simple: es dejar a Él que haga. </w:t>
      </w:r>
    </w:p>
    <w:p>
      <w:pPr>
        <w:pStyle w:val="Normal"/>
        <w:rPr/>
      </w:pPr>
      <w:r>
        <w:rPr/>
        <w:t>Y así cuanto más vivimos la fe, la esperanza y la caridad, eso nos une directamente con Dios y va negando, sacando de en medio todo lo que no es suyo.</w:t>
      </w:r>
    </w:p>
    <w:p>
      <w:pPr>
        <w:pStyle w:val="Normal"/>
        <w:rPr/>
      </w:pPr>
      <w:r>
        <w:rPr/>
        <w:t>El Señor entra con su caridad y encuentra que tenemos muchos amores: como la Samaritana. Que tenía 5 maridos… Esos maridos representan las ataduras del corazón. Tiene otros dioses. Su amor está volcado a otras cosas, y está apegada ahí. Y el Señor le descubre su pecado. Es el Señor el que le descubre, le saca a la luz el pecado. Para que lo reconozca. Y eso mismo hará con nosotros: primero nos lo descubre. Cuando el Señor va descubriendo su amor, nos va descubriendo que todo lo demás no es, pero Él sí que es. Entonces la voluntad va hacia donde el amor le está llamando. Porque el amor tiene predilecciones. Hace que también nosotros tengamos un amor de predilección por Él, y va situando todas las demás cosas en su sitio. Él primero, y después las demás cosas, ordenadas.</w:t>
      </w:r>
    </w:p>
    <w:p>
      <w:pPr>
        <w:pStyle w:val="Normal"/>
        <w:rPr/>
      </w:pPr>
      <w:r>
        <w:rPr/>
        <w:t>Pues habrá que ver nuestros amores. Por ejemplo mis cualidades. A lo mejor estoy enamorado de mis cualidades. O lo que sea. Hay que ver que sólo un amor más grande desplazará los otros amores.</w:t>
      </w:r>
    </w:p>
    <w:p>
      <w:pPr>
        <w:pStyle w:val="Normal"/>
        <w:rPr/>
      </w:pPr>
      <w:r>
        <w:rPr/>
        <w:t>Todo es don. No somos nada. Hay que reírse de nuestras tonterías. Luego el Señor te lo hará pasar mal, para mostrarte los apegos. Y que te des cuenta de lo que vale. Y te va enseñando humildad, para unirte más a Él.</w:t>
      </w:r>
    </w:p>
    <w:p>
      <w:pPr>
        <w:pStyle w:val="Heading1"/>
        <w:rPr/>
      </w:pPr>
      <w:bookmarkStart w:id="6" w:name="__RefHeading___Toc163635080"/>
      <w:bookmarkEnd w:id="6"/>
      <w:r>
        <w:rPr/>
        <w:t>7 ª Med. El amor es el que cambia el mundo</w:t>
      </w:r>
    </w:p>
    <w:p>
      <w:pPr>
        <w:pStyle w:val="Normal"/>
        <w:rPr/>
      </w:pPr>
      <w:r>
        <w:rPr/>
        <w:t>Podéis tomar el cap. 8 de la Carta a los Romanos en este rato posterior a la meditación para rezarlo.</w:t>
      </w:r>
    </w:p>
    <w:p>
      <w:pPr>
        <w:pStyle w:val="Cita"/>
        <w:rPr>
          <w:color w:val="FF0000"/>
        </w:rPr>
      </w:pPr>
      <w:r>
        <w:rPr>
          <w:color w:val="FF0000"/>
        </w:rPr>
        <w:t>La vida en el Espíritu.</w:t>
      </w:r>
    </w:p>
    <w:p>
      <w:pPr>
        <w:pStyle w:val="Cita"/>
        <w:rPr/>
      </w:pPr>
      <w:r>
        <w:rPr>
          <w:color w:val="FF0000"/>
          <w:position w:val="6"/>
          <w:sz w:val="14"/>
          <w:szCs w:val="14"/>
        </w:rPr>
        <w:t>1 </w:t>
      </w:r>
      <w:r>
        <w:rPr/>
        <w:t xml:space="preserve">Por consiguiente, ninguna condenación pesa ya sobre los que están en Cristo Jesús. </w:t>
      </w:r>
      <w:r>
        <w:rPr>
          <w:color w:val="FF0000"/>
          <w:position w:val="6"/>
          <w:sz w:val="14"/>
          <w:szCs w:val="14"/>
        </w:rPr>
        <w:t>2 </w:t>
      </w:r>
      <w:r>
        <w:rPr/>
        <w:t>Porque la ley del espíritu que da la vida en Cristo Jesús te liberó de la ley del pecado y de la muerte.</w:t>
      </w:r>
      <w:r>
        <w:rPr>
          <w:color w:val="FF0000"/>
          <w:position w:val="6"/>
          <w:sz w:val="14"/>
          <w:szCs w:val="14"/>
        </w:rPr>
        <w:t>3 </w:t>
      </w:r>
      <w:r>
        <w:rPr/>
        <w:t xml:space="preserve">Pues lo que era imposible a la ley, reducida a la impotencia por la carne, Dios, habiendo enviado a su propio Hijo en una carne semejante a la del pecado, y en orden al pecado, condenó el pecado en la carne, </w:t>
      </w:r>
      <w:r>
        <w:rPr>
          <w:color w:val="FF0000"/>
          <w:position w:val="6"/>
          <w:sz w:val="14"/>
          <w:szCs w:val="14"/>
        </w:rPr>
        <w:t>4 </w:t>
      </w:r>
      <w:r>
        <w:rPr/>
        <w:t>a fin de que la justicia de la ley se cumpliera en nosotros que seguimos una conducta, no según la carne, sino según el espíritu.</w:t>
      </w:r>
    </w:p>
    <w:p>
      <w:pPr>
        <w:pStyle w:val="Cita"/>
        <w:rPr/>
      </w:pPr>
      <w:r>
        <w:rPr>
          <w:color w:val="FF0000"/>
          <w:position w:val="6"/>
          <w:sz w:val="14"/>
          <w:szCs w:val="14"/>
        </w:rPr>
        <w:t>5 </w:t>
      </w:r>
      <w:r>
        <w:rPr/>
        <w:t xml:space="preserve">Efectivamente, los que viven según la carne, desean lo carnal; mas los que viven según el espíritu, lo espiritual. </w:t>
      </w:r>
      <w:r>
        <w:rPr>
          <w:color w:val="FF0000"/>
          <w:position w:val="6"/>
          <w:sz w:val="14"/>
          <w:szCs w:val="14"/>
        </w:rPr>
        <w:t>6 </w:t>
      </w:r>
      <w:r>
        <w:rPr/>
        <w:t xml:space="preserve">Pues las tendencias de la carne son muerte; mas las del espíritu, vida y paz, </w:t>
      </w:r>
      <w:r>
        <w:rPr>
          <w:color w:val="FF0000"/>
          <w:position w:val="6"/>
          <w:sz w:val="14"/>
          <w:szCs w:val="14"/>
        </w:rPr>
        <w:t>7 </w:t>
      </w:r>
      <w:r>
        <w:rPr/>
        <w:t xml:space="preserve">ya que las tendencias de la carne llevan al odio de Dios: no se someten a la ley de Dios, ni siquiera pueden; </w:t>
      </w:r>
      <w:r>
        <w:rPr>
          <w:color w:val="FF0000"/>
          <w:position w:val="6"/>
          <w:sz w:val="14"/>
          <w:szCs w:val="14"/>
        </w:rPr>
        <w:t>8 </w:t>
      </w:r>
      <w:r>
        <w:rPr/>
        <w:t xml:space="preserve">así, los que viven según la carne, no pueden agradar a Dios. </w:t>
      </w:r>
      <w:r>
        <w:rPr>
          <w:color w:val="FF0000"/>
          <w:position w:val="6"/>
          <w:sz w:val="14"/>
          <w:szCs w:val="14"/>
        </w:rPr>
        <w:t>9 </w:t>
      </w:r>
      <w:r>
        <w:rPr/>
        <w:t xml:space="preserve">Mas vosotros no vivís según la carne, sino según el espíritu, ya que el Espíritu de Dios habita en vosotros. El que no tiene el Espíritu de Cristo, no le pertenece; </w:t>
      </w:r>
      <w:r>
        <w:rPr>
          <w:color w:val="FF0000"/>
          <w:position w:val="6"/>
          <w:sz w:val="14"/>
          <w:szCs w:val="14"/>
        </w:rPr>
        <w:t>10 </w:t>
      </w:r>
      <w:r>
        <w:rPr/>
        <w:t xml:space="preserve">mas si Cristo está en vosotros, aunque el cuerpo haya muerto ya a causa del pecado, el espíritu es vida a causa de la justicia. </w:t>
      </w:r>
      <w:r>
        <w:rPr>
          <w:color w:val="FF0000"/>
          <w:position w:val="6"/>
          <w:sz w:val="14"/>
          <w:szCs w:val="14"/>
        </w:rPr>
        <w:t>11 </w:t>
      </w:r>
      <w:r>
        <w:rPr/>
        <w:t>Y si el Espíritu de Aquel que resucitó a Jesús de entre los muertos habita en vosotros, Aquel que resucitó a Cristo de entre los muertos dará también la vida a vuestros cuerpos mortales por su Espíritu que habita en vosotros.</w:t>
      </w:r>
    </w:p>
    <w:p>
      <w:pPr>
        <w:pStyle w:val="Cita"/>
        <w:rPr/>
      </w:pPr>
      <w:r>
        <w:rPr>
          <w:color w:val="FF0000"/>
          <w:position w:val="6"/>
          <w:sz w:val="14"/>
          <w:szCs w:val="14"/>
        </w:rPr>
        <w:t>12 </w:t>
      </w:r>
      <w:r>
        <w:rPr/>
        <w:t xml:space="preserve">Así que, hermanos míos, no somos deudores de la carne para vivir según la carne, </w:t>
      </w:r>
      <w:r>
        <w:rPr>
          <w:color w:val="FF0000"/>
          <w:position w:val="6"/>
          <w:sz w:val="14"/>
          <w:szCs w:val="14"/>
        </w:rPr>
        <w:t>13 </w:t>
      </w:r>
      <w:r>
        <w:rPr/>
        <w:t>pues, si vivís según la carne, moriréis. Pero si con el Espíritu hacéis morir las obras del cuerpo, viviréis.</w:t>
      </w:r>
    </w:p>
    <w:p>
      <w:pPr>
        <w:pStyle w:val="Cita"/>
        <w:rPr>
          <w:color w:val="FF0000"/>
        </w:rPr>
      </w:pPr>
      <w:r>
        <w:rPr>
          <w:color w:val="FF0000"/>
        </w:rPr>
        <w:t>Hijos de Dios gracias al Espíritu.</w:t>
      </w:r>
    </w:p>
    <w:p>
      <w:pPr>
        <w:pStyle w:val="Cita"/>
        <w:rPr/>
      </w:pPr>
      <w:r>
        <w:rPr>
          <w:color w:val="FF0000"/>
          <w:position w:val="6"/>
          <w:sz w:val="14"/>
          <w:szCs w:val="14"/>
        </w:rPr>
        <w:t>14 </w:t>
      </w:r>
      <w:r>
        <w:rPr/>
        <w:t xml:space="preserve">En efecto, todos los que se dejan guiar por el Espíritu de Dios son hijos de Dios. </w:t>
      </w:r>
      <w:r>
        <w:rPr>
          <w:color w:val="FF0000"/>
          <w:position w:val="6"/>
          <w:sz w:val="14"/>
          <w:szCs w:val="14"/>
        </w:rPr>
        <w:t>15 </w:t>
      </w:r>
      <w:r>
        <w:rPr/>
        <w:t xml:space="preserve">Y vosotros no habéis recibido un espíritu de esclavos para recaer en el temor; antes bien, habéis recibido un espíritu de hijos adoptivos que nos hace exclamar: ¡Abbá, Padre! </w:t>
      </w:r>
      <w:r>
        <w:rPr>
          <w:color w:val="FF0000"/>
          <w:position w:val="6"/>
          <w:sz w:val="14"/>
          <w:szCs w:val="14"/>
        </w:rPr>
        <w:t>16 </w:t>
      </w:r>
      <w:r>
        <w:rPr/>
        <w:t>El Espíritu mismo se une a nuestro espíritu para dar testimonio de que somos hijos de Dios.</w:t>
      </w:r>
      <w:r>
        <w:rPr>
          <w:color w:val="FF0000"/>
          <w:position w:val="6"/>
          <w:sz w:val="14"/>
          <w:szCs w:val="14"/>
        </w:rPr>
        <w:t>17 </w:t>
      </w:r>
      <w:r>
        <w:rPr/>
        <w:t>Y, si hijos, también herederos: herederos de Dios y coherederos de Cristo, si compartimos sus sufrimientos, para ser también con él glorificados.</w:t>
      </w:r>
    </w:p>
    <w:p>
      <w:pPr>
        <w:pStyle w:val="Cita"/>
        <w:rPr>
          <w:color w:val="FF0000"/>
        </w:rPr>
      </w:pPr>
      <w:r>
        <w:rPr>
          <w:color w:val="FF0000"/>
        </w:rPr>
        <w:t>Destinados a la gloria.</w:t>
      </w:r>
    </w:p>
    <w:p>
      <w:pPr>
        <w:pStyle w:val="Cita"/>
        <w:rPr/>
      </w:pPr>
      <w:r>
        <w:rPr>
          <w:color w:val="FF0000"/>
          <w:position w:val="6"/>
          <w:sz w:val="14"/>
          <w:szCs w:val="14"/>
        </w:rPr>
        <w:t>18 </w:t>
      </w:r>
      <w:r>
        <w:rPr/>
        <w:t xml:space="preserve">Porque estimo que los sufrimientos del tiempo presente no son comparables con la gloria que se ha de manifestar en nosotros. </w:t>
      </w:r>
      <w:r>
        <w:rPr>
          <w:color w:val="FF0000"/>
          <w:position w:val="6"/>
          <w:sz w:val="14"/>
          <w:szCs w:val="14"/>
        </w:rPr>
        <w:t>19 </w:t>
      </w:r>
      <w:r>
        <w:rPr/>
        <w:t xml:space="preserve">Pues la ansiosa espera de la creación desea vivamente la revelación de los hijos de Dios. </w:t>
      </w:r>
      <w:r>
        <w:rPr>
          <w:color w:val="FF0000"/>
          <w:position w:val="6"/>
          <w:sz w:val="14"/>
          <w:szCs w:val="14"/>
        </w:rPr>
        <w:t>20 </w:t>
      </w:r>
      <w:r>
        <w:rPr/>
        <w:t xml:space="preserve">La creación, en efecto, fue sometida a la caducidad, no espontáneamente, sino por aquel que la sometió, en la esperanza </w:t>
      </w:r>
      <w:r>
        <w:rPr>
          <w:color w:val="FF0000"/>
          <w:position w:val="6"/>
          <w:sz w:val="14"/>
          <w:szCs w:val="14"/>
        </w:rPr>
        <w:t>21 </w:t>
      </w:r>
      <w:r>
        <w:rPr/>
        <w:t xml:space="preserve">de ser liberada de la esclavitud de la corrupción para participar en la gloriosa libertad de los hijos de Dios. </w:t>
      </w:r>
      <w:r>
        <w:rPr>
          <w:color w:val="FF0000"/>
          <w:position w:val="6"/>
          <w:sz w:val="14"/>
          <w:szCs w:val="14"/>
        </w:rPr>
        <w:t>22 </w:t>
      </w:r>
      <w:r>
        <w:rPr/>
        <w:t xml:space="preserve">Pues sabemos que la creación entera gime hasta el presente y sufre dolores de parto. </w:t>
      </w:r>
      <w:r>
        <w:rPr>
          <w:color w:val="FF0000"/>
          <w:position w:val="6"/>
          <w:sz w:val="14"/>
          <w:szCs w:val="14"/>
        </w:rPr>
        <w:t>23 </w:t>
      </w:r>
      <w:r>
        <w:rPr/>
        <w:t xml:space="preserve">Y no sólo ella; también nosotros, que poseemos las primicias del Espíritu, nosotros mismos gemimos en nuestro interior anhelando el rescate de nuestro cuerpo. </w:t>
      </w:r>
      <w:r>
        <w:rPr>
          <w:color w:val="FF0000"/>
          <w:position w:val="6"/>
          <w:sz w:val="14"/>
          <w:szCs w:val="14"/>
        </w:rPr>
        <w:t>24 </w:t>
      </w:r>
      <w:r>
        <w:rPr/>
        <w:t xml:space="preserve">Porque nuestra salvación es en esperanza; y una esperanza que se ve, no es esperanza, pues ¿cómo es posible esperar una cosa que se ve? </w:t>
      </w:r>
      <w:r>
        <w:rPr>
          <w:color w:val="FF0000"/>
          <w:position w:val="6"/>
          <w:sz w:val="14"/>
          <w:szCs w:val="14"/>
        </w:rPr>
        <w:t>25 </w:t>
      </w:r>
      <w:r>
        <w:rPr/>
        <w:t>Pero si esperamos lo que no vemos, aguardamos con paciencia.</w:t>
      </w:r>
    </w:p>
    <w:p>
      <w:pPr>
        <w:pStyle w:val="Cita"/>
        <w:rPr/>
      </w:pPr>
      <w:r>
        <w:rPr>
          <w:color w:val="FF0000"/>
          <w:position w:val="6"/>
          <w:sz w:val="14"/>
          <w:szCs w:val="14"/>
        </w:rPr>
        <w:t>26 </w:t>
      </w:r>
      <w:r>
        <w:rPr/>
        <w:t xml:space="preserve">Y de igual manera, también el Espíritu viene en ayuda de nuestra flaqueza. Pues nosotros no sabemos pedir como conviene; mas el Espíritu mismo intercede por nosotros con gemidos inefables, </w:t>
      </w:r>
      <w:r>
        <w:rPr>
          <w:color w:val="FF0000"/>
          <w:position w:val="6"/>
          <w:sz w:val="14"/>
          <w:szCs w:val="14"/>
        </w:rPr>
        <w:t>27 </w:t>
      </w:r>
      <w:r>
        <w:rPr/>
        <w:t>y el que escruta los corazones conoce cuál es la aspiración del Espíritu, y que su intercesión a favor de los santos es según Dios.</w:t>
      </w:r>
    </w:p>
    <w:p>
      <w:pPr>
        <w:pStyle w:val="Cita"/>
        <w:rPr>
          <w:color w:val="FF0000"/>
        </w:rPr>
      </w:pPr>
      <w:r>
        <w:rPr>
          <w:color w:val="FF0000"/>
        </w:rPr>
        <w:t>El plan de la salvación.</w:t>
      </w:r>
    </w:p>
    <w:p>
      <w:pPr>
        <w:pStyle w:val="Cita"/>
        <w:rPr/>
      </w:pPr>
      <w:r>
        <w:rPr>
          <w:color w:val="FF0000"/>
          <w:position w:val="6"/>
          <w:sz w:val="14"/>
          <w:szCs w:val="14"/>
        </w:rPr>
        <w:t>28 </w:t>
      </w:r>
      <w:r>
        <w:rPr/>
        <w:t xml:space="preserve">Por lo demás, sabemos que en todas las cosas interviene Dios para bien de los que le aman; de aquellos que han sido llamados según su designio. </w:t>
      </w:r>
      <w:r>
        <w:rPr>
          <w:color w:val="FF0000"/>
          <w:position w:val="6"/>
          <w:sz w:val="14"/>
          <w:szCs w:val="14"/>
        </w:rPr>
        <w:t>29 </w:t>
      </w:r>
      <w:r>
        <w:rPr/>
        <w:t xml:space="preserve">Pues a los que de antemano conoció, también los predestinó a reproducir la imagen de su Hijo, para que fuera él el primogénito entre muchos hermanos; </w:t>
      </w:r>
      <w:r>
        <w:rPr>
          <w:color w:val="FF0000"/>
          <w:position w:val="6"/>
          <w:sz w:val="14"/>
          <w:szCs w:val="14"/>
        </w:rPr>
        <w:t>30 </w:t>
      </w:r>
      <w:r>
        <w:rPr/>
        <w:t>y a los que predestinó, a ésos también los llamó; y a los que llamó, a ésos también los justificó; a los que justificó, a ésos también los glorificó.</w:t>
      </w:r>
    </w:p>
    <w:p>
      <w:pPr>
        <w:pStyle w:val="Cita"/>
        <w:rPr>
          <w:color w:val="FF0000"/>
        </w:rPr>
      </w:pPr>
      <w:r>
        <w:rPr>
          <w:color w:val="FF0000"/>
        </w:rPr>
        <w:t>Conclusión: Himno al amor de Dios.</w:t>
      </w:r>
    </w:p>
    <w:p>
      <w:pPr>
        <w:pStyle w:val="Cita"/>
        <w:rPr/>
      </w:pPr>
      <w:r>
        <w:rPr>
          <w:color w:val="FF0000"/>
          <w:position w:val="6"/>
          <w:sz w:val="14"/>
          <w:szCs w:val="14"/>
        </w:rPr>
        <w:t>31 </w:t>
      </w:r>
      <w:r>
        <w:rPr/>
        <w:t xml:space="preserve">Ante esto ¿qué diremos? Si Dios está por nosotros ¿quién contra nosotros? </w:t>
      </w:r>
      <w:r>
        <w:rPr>
          <w:color w:val="FF0000"/>
          <w:position w:val="6"/>
          <w:sz w:val="14"/>
          <w:szCs w:val="14"/>
        </w:rPr>
        <w:t>32 </w:t>
      </w:r>
      <w:r>
        <w:rPr/>
        <w:t xml:space="preserve">El que no perdonó ni a su propio Hijo, antes bien le entregó por todos nosotros, ¿cómo no nos dará con él graciosamente todas las cosas? </w:t>
      </w:r>
      <w:r>
        <w:rPr>
          <w:color w:val="FF0000"/>
          <w:position w:val="6"/>
          <w:sz w:val="14"/>
          <w:szCs w:val="14"/>
        </w:rPr>
        <w:t>33 </w:t>
      </w:r>
      <w:r>
        <w:rPr/>
        <w:t xml:space="preserve">¿Quién acusará a los elegidos de Dios? </w:t>
      </w:r>
      <w:r>
        <w:rPr>
          <w:iCs/>
        </w:rPr>
        <w:t>Dios es quien justifica.</w:t>
      </w:r>
      <w:r>
        <w:rPr>
          <w:color w:val="FF0000"/>
          <w:position w:val="6"/>
          <w:sz w:val="14"/>
          <w:szCs w:val="14"/>
        </w:rPr>
        <w:t>34 </w:t>
      </w:r>
      <w:r>
        <w:rPr>
          <w:iCs/>
        </w:rPr>
        <w:t xml:space="preserve">¿Quién condenará? </w:t>
      </w:r>
      <w:r>
        <w:rPr/>
        <w:t>¿Acaso Cristo Jesús, el que murió; más aún el que resucitó, el que está a la diestra de Dios, e intercede por nosotros?</w:t>
      </w:r>
    </w:p>
    <w:p>
      <w:pPr>
        <w:pStyle w:val="Cita"/>
        <w:rPr/>
      </w:pPr>
      <w:r>
        <w:rPr>
          <w:color w:val="FF0000"/>
          <w:position w:val="6"/>
          <w:sz w:val="14"/>
          <w:szCs w:val="14"/>
        </w:rPr>
        <w:t>35 </w:t>
      </w:r>
      <w:r>
        <w:rPr/>
        <w:t xml:space="preserve">¿Quién nos separará del amor de Cristo? ¿La tribulación?, ¿la angustia?, ¿la persecución?, ¿el hambre?, ¿la desnudez?, ¿los peligros?, ¿la espada?, </w:t>
      </w:r>
      <w:r>
        <w:rPr>
          <w:color w:val="FF0000"/>
          <w:position w:val="6"/>
          <w:sz w:val="14"/>
          <w:szCs w:val="14"/>
        </w:rPr>
        <w:t>36 </w:t>
      </w:r>
      <w:r>
        <w:rPr/>
        <w:t xml:space="preserve">como dice la Escritura: </w:t>
      </w:r>
      <w:r>
        <w:rPr>
          <w:iCs/>
        </w:rPr>
        <w:t xml:space="preserve">Por tu causa somos muertos todo el día; tratados como ovejas destinadas al matadero. </w:t>
      </w:r>
      <w:r>
        <w:rPr>
          <w:color w:val="FF0000"/>
          <w:position w:val="6"/>
          <w:sz w:val="14"/>
          <w:szCs w:val="14"/>
        </w:rPr>
        <w:t>37 </w:t>
      </w:r>
      <w:r>
        <w:rPr/>
        <w:t>Pero en todo esto salimos más que vencedores  gracias a aquel que nos amó.</w:t>
      </w:r>
    </w:p>
    <w:p>
      <w:pPr>
        <w:pStyle w:val="Cita"/>
        <w:rPr/>
      </w:pPr>
      <w:r>
        <w:rPr>
          <w:color w:val="FF0000"/>
          <w:position w:val="6"/>
          <w:sz w:val="14"/>
          <w:szCs w:val="14"/>
        </w:rPr>
        <w:t>38 </w:t>
      </w:r>
      <w:r>
        <w:rPr/>
        <w:t xml:space="preserve">Pues estoy seguro de que ni la muerte ni la vida ni los ángeles ni los principados ni lo presente ni lo futuro ni las potestades </w:t>
      </w:r>
      <w:r>
        <w:rPr>
          <w:color w:val="FF0000"/>
          <w:position w:val="6"/>
          <w:sz w:val="14"/>
          <w:szCs w:val="14"/>
        </w:rPr>
        <w:t>39 </w:t>
      </w:r>
      <w:r>
        <w:rPr/>
        <w:t>ni la altura ni la profundidad ni otra criatura alguna podrá separarnos del amor de Dios manifestado en Cristo Jesús Señor nuestro.</w:t>
      </w:r>
    </w:p>
    <w:p>
      <w:pPr>
        <w:pStyle w:val="Normal"/>
        <w:rPr/>
      </w:pPr>
      <w:r>
        <w:rPr/>
        <w:t>Vemos que Cristo nos ha vencido. Esa es la realidad que hemos ido contemplando. Cuando vemos que Él nos ha vencido, más vemos nosotros que vencemos con Cristo. Nos ha derrotado y no somos capaces de nada. No somos capaces de resistir a su amor. Y hemos visto cómo esa abnegación es tierna, delicada, que va trabajando poco a poco, que ese amor que va entrando. Que no podemos resistirnos a eso. Y después participamos de esa victoria. Podemos amar porque Cristo ha puesto esa fuente de agua viva en nosotros. Ha puesto esa fuente de agua viva que está en mí, y que brota, y que estoy inmerso en ese mar que rebosa por todas partes.</w:t>
      </w:r>
    </w:p>
    <w:p>
      <w:pPr>
        <w:pStyle w:val="Normal"/>
        <w:rPr/>
      </w:pPr>
      <w:r>
        <w:rPr/>
        <w:t>Y cómo nada nos puede separar del amor de Cristo.</w:t>
      </w:r>
    </w:p>
    <w:p>
      <w:pPr>
        <w:pStyle w:val="Normal"/>
        <w:rPr/>
      </w:pPr>
      <w:r>
        <w:rPr/>
        <w:t>Siempre hay la tentación de los propósitos: qué fruto tenemos que dar. El único fruto del que yo os he hablado, es cuando Cristo os crucifica. Ahí estáis dando fruto. Pero hasta eso es Cristo el que os está envolviendo en su amor. Qué propósitos tenéis que hacer: ninguno. Mirad un poquito cómo hemos ido entrando. Y viendo cómo el Señor ha ido dándonos todo. Cómo hemos visto que no somos nada. Después de ver todo esto no es que tenga que hacer, sino que has de aprender que todo te viene dado. Eso es importante, hay que dejar que fluya lo que el Señor nos ha dado. Si no me acuerdo, el Espíritu Santo nos lo recordará cuando él quiera. Él es nuestra memoria: memoria privilegiada. El Señor nos irá poniendo en la memoria las palabras del Señor. Cuando convenga, y nos actualizará cosas. Y eso es la experiencia. Por eso, propósitos ninguno: dejar que fluya. La gracia de Dios es como un río. Cuando intentamos atraparla, con un dique, esa agua estancada acaba pudriéndose. Hemos de dejar que fluya. Y entonces, siempre está corriendo el agua. Es que la experiencia es una mala experiencia: yo me saco mis propósitos: me hago mi lista, y qué pasa: que voy repasando, y veo que fallo y fallo y fallo. De vez en cuando alguna no falla por casualidad. Y entonces eso desanima. Y entonces decimos: esto de la vida cristiana es imposible. Pues nada. Dejad que el Señor haga. Eso quizá nos dará un cierto vértigo. Eso es porque te hace estar ahí, en la fe. Lo que nos sustenta, es la fe. En el momento en que nos salimos…</w:t>
      </w:r>
    </w:p>
    <w:p>
      <w:pPr>
        <w:pStyle w:val="Normal"/>
        <w:rPr/>
      </w:pPr>
      <w:r>
        <w:rPr/>
        <w:t>Dónde nos quedamos: en la contemplación de Señor: de dónde venimos, a dónde vamos. Pues estamos en eso. El Señor nos ha desbordado: estamos ahí metidos. Estamos en el Señor, nuestra vida está en Él, y todo depende de Él. Y que nosotros no podemos hacer nadad. Nos da todo en todo momento, y va negando con dulzura y nos v sacando todos los estorbos para que nosotros podamos estar cada vez más en Él. Con dulzura y con firmeza. Cuando nos coge, no nos deja. Para que esté en nosotros esa fuente de agua viva que brote y nos desborde.</w:t>
      </w:r>
    </w:p>
    <w:p>
      <w:pPr>
        <w:pStyle w:val="Normal"/>
        <w:rPr/>
      </w:pPr>
      <w:r>
        <w:rPr/>
        <w:t>Eso es lo que ha de quedar de estos días.</w:t>
      </w:r>
    </w:p>
    <w:p>
      <w:pPr>
        <w:pStyle w:val="Normal"/>
        <w:rPr/>
      </w:pPr>
      <w:r>
        <w:rPr/>
        <w:t>Del monte Tabor hay que bajar. Pero bajas con todo lo que has recibido. Pero engolfado en Cristo, en la santísima Trinidad. La experiencia que hemos sacado es que nos está dando vida. El Padre nos pide que entremos cada vez más en esa vida de Cristo, y que en esa vida lo estemos todo devolviendo al Padre. Y de ahí no nos aparatará nadie (¿quién nos apartará?). Se simplifica mucho la vida. Porque vuelves con mirada de fe. Una mirada simplicísima, ocupados de lo que es verdaderamente importante. ¡Ah! ¿Pero si ud. supiera los problemas que tengo? ¿Es que Cristo no los sabe? Pues mientras no llueva, ves al pozo, pero ves pidiendo que llueva, porque eso es una promesa de fe, que Jesús ha puesto en nosotros esa fuente. Lo que quiere es que brote. Fíjate que si tienes esa certeza que te da la fe, estás en todo momento rezando. Porque tengo la conciencia de la presencia de Cristo, del Padre y del Espíritu Santo que están en mí constantemente. No es que yo esté todo el día pensando. No estamos todo el día pensando que tenemos dos manos, pero sí somos conscientes de que las tenemos. Lo mismo, yo soy consciente de que Cristo está conmigo constantemente. Y por ello estás implícitamente en oración constante. Eso es lo que ha de quedar. No se trata de hacer muchas cosas, sino de amar. Y amar como Cristo nos ama.</w:t>
      </w:r>
    </w:p>
    <w:p>
      <w:pPr>
        <w:pStyle w:val="Normal"/>
        <w:rPr/>
      </w:pPr>
      <w:r>
        <w:rPr/>
        <w:t>Lo primero es estar bien fuerte en el amor. Las cosas ya vendrán. Y es cuando das fruto.</w:t>
      </w:r>
    </w:p>
    <w:p>
      <w:pPr>
        <w:pStyle w:val="Normal"/>
        <w:rPr/>
      </w:pPr>
      <w:r>
        <w:rPr/>
        <w:t xml:space="preserve">Sentaos en la hierba para ver lo que el Padre hace, y confiad. Para eso ha tenido que haber un camino de abnegación muy grande. </w:t>
      </w:r>
    </w:p>
    <w:p>
      <w:pPr>
        <w:pStyle w:val="Normal"/>
        <w:widowControl/>
        <w:bidi w:val="0"/>
        <w:spacing w:before="120" w:after="120"/>
        <w:rPr/>
      </w:pPr>
      <w:r>
        <w:rPr/>
        <w:t>El amor es el que cambia el mundo. La Iglesia no se edifica por lo mucho que hacemos nosotros, sino por la santidad de los miembros.</w:t>
      </w:r>
    </w:p>
    <w:sectPr>
      <w:headerReference w:type="default" r:id="rId2"/>
      <w:type w:val="nextPage"/>
      <w:pgSz w:w="11906" w:h="16838"/>
      <w:pgMar w:left="1418" w:right="1134" w:gutter="0" w:header="964"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spacing w:before="120" w:after="120"/>
      <w:rPr/>
    </w:pPr>
    <w:r>
      <w:rPr>
        <w:sz w:val="18"/>
      </w:rPr>
      <w:t>EE 2007</w:t>
      <w:tab/>
      <w:tab/>
    </w:r>
    <w:r>
      <w:rPr>
        <w:sz w:val="18"/>
      </w:rPr>
      <w:fldChar w:fldCharType="begin"/>
    </w:r>
    <w:r>
      <w:rPr>
        <w:sz w:val="18"/>
      </w:rPr>
      <w:instrText xml:space="preserve"> PAGE </w:instrText>
    </w:r>
    <w:r>
      <w:rPr>
        <w:sz w:val="18"/>
      </w:rPr>
      <w:fldChar w:fldCharType="separate"/>
    </w:r>
    <w:r>
      <w:rPr>
        <w:sz w:val="18"/>
      </w:rPr>
      <w:t>2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663300"/>
      <w:u w:val="single"/>
    </w:rPr>
  </w:style>
  <w:style w:type="character" w:styleId="EndnoteCharacters">
    <w:name w:val="Endnote Characters"/>
    <w:basedOn w:val="Fuentedeprrafopredeter"/>
    <w:qFormat/>
    <w:rPr>
      <w:vertAlign w:val="superscript"/>
    </w:rPr>
  </w:style>
  <w:style w:type="character" w:styleId="CitaCar">
    <w:name w:val="Cita Car"/>
    <w:basedOn w:val="Fuentedeprrafopredeter"/>
    <w:qFormat/>
    <w:rPr>
      <w:rFonts w:ascii="Arial" w:hAnsi="Arial" w:cs="Arial"/>
      <w:i/>
      <w:sz w:val="22"/>
      <w:szCs w:val="22"/>
      <w:lang w:val="es-ES" w:bidi="ar-SA"/>
    </w:rPr>
  </w:style>
  <w:style w:type="character" w:styleId="Sup">
    <w:name w:val="sup"/>
    <w:basedOn w:val="Fuentedeprrafopredeter"/>
    <w:qFormat/>
    <w:rPr/>
  </w:style>
  <w:style w:type="character" w:styleId="VisitedInternetLink">
    <w:name w:val="FollowedHyperlink"/>
    <w:basedOn w:val="Fuentedeprrafopredeter"/>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sz w:val="22"/>
    </w:rPr>
  </w:style>
  <w:style w:type="paragraph" w:styleId="Cita">
    <w:name w:val="Cita"/>
    <w:basedOn w:val="Normal"/>
    <w:qFormat/>
    <w:pPr>
      <w:spacing w:before="0" w:after="80"/>
      <w:ind w:left="403" w:hanging="0"/>
      <w:jc w:val="both"/>
    </w:pPr>
    <w:rPr>
      <w:rFonts w:ascii="Arial" w:hAnsi="Arial" w:cs="Arial"/>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120" w:after="120"/>
    </w:pPr>
    <w:rPr>
      <w:rFonts w:ascii="Arial" w:hAnsi="Arial" w:cs="Arial"/>
      <w:sz w:val="22"/>
    </w:rPr>
  </w:style>
  <w:style w:type="paragraph" w:styleId="Textoindependiente2">
    <w:name w:val="Texto independiente 2"/>
    <w:basedOn w:val="Normal"/>
    <w:qFormat/>
    <w:pPr>
      <w:jc w:val="both"/>
    </w:pPr>
    <w:rPr/>
  </w:style>
  <w:style w:type="paragraph" w:styleId="TextBodyIndent">
    <w:name w:val="Body Text Indent"/>
    <w:basedOn w:val="Normal"/>
    <w:pPr>
      <w:spacing w:before="120" w:after="120"/>
      <w:ind w:left="283" w:hanging="0"/>
    </w:pPr>
    <w:rPr/>
  </w:style>
  <w:style w:type="paragraph" w:styleId="Header">
    <w:name w:val="Header"/>
    <w:basedOn w:val="Normal"/>
    <w:pPr>
      <w:tabs>
        <w:tab w:val="clear" w:pos="708"/>
        <w:tab w:val="center" w:pos="4419" w:leader="none"/>
        <w:tab w:val="right" w:pos="8838" w:leader="none"/>
      </w:tabs>
      <w:spacing w:before="120" w:after="120"/>
    </w:pPr>
    <w:rPr>
      <w:rFonts w:ascii="Arial" w:hAnsi="Arial" w:cs="Arial"/>
      <w:sz w:val="22"/>
    </w:rPr>
  </w:style>
  <w:style w:type="paragraph" w:styleId="Footnote">
    <w:name w:val="Footnote Text"/>
    <w:basedOn w:val="Normal"/>
    <w:pPr>
      <w:spacing w:before="120" w:after="120"/>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Endnote">
    <w:name w:val="Endnote Text"/>
    <w:basedOn w:val="Normal"/>
    <w:pPr/>
    <w:rPr>
      <w:sz w:val="20"/>
      <w:szCs w:val="20"/>
    </w:rPr>
  </w:style>
  <w:style w:type="paragraph" w:styleId="Parrafo">
    <w:name w:val="parrafo"/>
    <w:basedOn w:val="Normal"/>
    <w:qFormat/>
    <w:pPr>
      <w:spacing w:before="0" w:after="12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01:00Z</dcterms:created>
  <dc:creator>Xavier Serra</dc:creator>
  <dc:description/>
  <cp:keywords/>
  <dc:language>en-US</dc:language>
  <cp:lastModifiedBy>Ramon Rodriguez</cp:lastModifiedBy>
  <cp:lastPrinted>2004-05-13T11:09:00Z</cp:lastPrinted>
  <dcterms:modified xsi:type="dcterms:W3CDTF">2007-04-06T13:15:00Z</dcterms:modified>
  <cp:revision>24</cp:revision>
  <dc:subject/>
  <dc:title>La Eucaristía</dc:title>
</cp:coreProperties>
</file>